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etary Models</w:t>
      </w:r>
    </w:p>
    <w:p>
      <w:pPr>
        <w:pStyle w:val="Normal"/>
        <w:rPr/>
      </w:pPr>
      <w:r>
        <w:rPr/>
      </w:r>
    </w:p>
    <w:p>
      <w:pPr>
        <w:pStyle w:val="Normal"/>
        <w:rPr>
          <w:color w:val="FF0000"/>
        </w:rPr>
      </w:pPr>
      <w:r>
        <w:rPr>
          <w:color w:val="FF0000"/>
        </w:rPr>
        <w:t>This lesson has the students examine how physicists construct planetary models to explain and predict planetary motion.  They see how testing these models lead to either increased confidence in them or the need to replace them with a better model. It introduces the need for curved space-time.</w:t>
      </w:r>
    </w:p>
    <w:p>
      <w:pPr>
        <w:pStyle w:val="Normal"/>
        <w:rPr>
          <w:color w:val="FF0000"/>
        </w:rPr>
      </w:pPr>
      <w:r>
        <w:rPr>
          <w:color w:val="FF0000"/>
        </w:rPr>
      </w:r>
    </w:p>
    <w:p>
      <w:pPr>
        <w:pStyle w:val="Normal"/>
        <w:rPr/>
      </w:pPr>
      <w:r>
        <w:rPr/>
        <w:t>1) In 1771 there were six known planets. Johann Bode used the work of Johann Titius to make a mathematical model for the distances of the planets from the sun, r = 0.4 + 0.3(2</w:t>
      </w:r>
      <w:r>
        <w:rPr>
          <w:vertAlign w:val="superscript"/>
        </w:rPr>
        <w:t>n</w:t>
      </w:r>
      <w:r>
        <w:rPr/>
        <w:t>).  In this model, Venus is given the number 0, Earth is given the number 1 and so on. Use this formula to calculate the radius of Jupiter and Saturn.</w:t>
      </w:r>
    </w:p>
    <w:tbl>
      <w:tblPr>
        <w:tblW w:w="7338" w:type="dxa"/>
        <w:jc w:val="left"/>
        <w:tblInd w:w="-113" w:type="dxa"/>
        <w:tblLayout w:type="fixed"/>
        <w:tblCellMar>
          <w:top w:w="0" w:type="dxa"/>
          <w:left w:w="108" w:type="dxa"/>
          <w:bottom w:w="0" w:type="dxa"/>
          <w:right w:w="108" w:type="dxa"/>
        </w:tblCellMar>
      </w:tblPr>
      <w:tblGrid>
        <w:gridCol w:w="1809"/>
        <w:gridCol w:w="1467"/>
        <w:gridCol w:w="193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lane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Prediction (A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tion (A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Mercur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 infinity</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Venu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Eart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Mar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steroid Bel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Jupite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Satur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bl>
    <w:p>
      <w:pPr>
        <w:pStyle w:val="Normal"/>
        <w:rPr/>
      </w:pPr>
      <w:r>
        <w:rPr/>
      </w:r>
    </w:p>
    <w:p>
      <w:pPr>
        <w:pStyle w:val="Normal"/>
        <w:rPr/>
      </w:pPr>
      <w:r>
        <w:rPr/>
        <w:t>According to the table above, the Titius-Bode model</w:t>
      </w:r>
    </w:p>
    <w:p>
      <w:pPr>
        <w:pStyle w:val="Normal"/>
        <w:rPr/>
      </w:pPr>
      <w:r>
        <w:rPr/>
        <w:t xml:space="preserve">        </w:t>
      </w:r>
      <w:r>
        <w:rPr/>
        <w:t>A) gives an exact description of the solar system.</w:t>
      </w:r>
    </w:p>
    <w:p>
      <w:pPr>
        <w:pStyle w:val="Normal"/>
        <w:rPr/>
      </w:pPr>
      <w:r>
        <w:rPr/>
        <w:t xml:space="preserve">        </w:t>
      </w:r>
      <w:r>
        <w:rPr/>
        <w:t>B) gives a good approximation of where the planets are.</w:t>
      </w:r>
    </w:p>
    <w:p>
      <w:pPr>
        <w:pStyle w:val="Normal"/>
        <w:rPr/>
      </w:pPr>
      <w:r>
        <w:rPr/>
        <w:t xml:space="preserve">        </w:t>
      </w:r>
      <w:r>
        <w:rPr/>
        <w:t>C) predicts that there should be a planet between Mars and Saturn and is therefore wrong.</w:t>
      </w:r>
    </w:p>
    <w:p>
      <w:pPr>
        <w:pStyle w:val="Normal"/>
        <w:rPr/>
      </w:pPr>
      <w:r>
        <w:rPr/>
        <w:t xml:space="preserve">        </w:t>
      </w:r>
      <w:r>
        <w:rPr/>
        <w:t>D) predicts that there should be a planet between Mars and Saturn and could be right.</w:t>
      </w:r>
    </w:p>
    <w:p>
      <w:pPr>
        <w:pStyle w:val="Normal"/>
        <w:rPr>
          <w:color w:val="FF0000"/>
        </w:rPr>
      </w:pPr>
      <w:r>
        <w:rPr>
          <w:color w:val="FF0000"/>
        </w:rPr>
        <w:t>There used be a planet – and it was called Ceres. It now is not considered a planet because there are so many other objects at that radius. Astrophysicists think Jupiter’s gravitational pull prevented the steroids from forming a single body. Pluto was kicked out for similar reasons.</w:t>
      </w:r>
    </w:p>
    <w:p>
      <w:pPr>
        <w:pStyle w:val="Normal"/>
        <w:rPr>
          <w:color w:val="FF0000"/>
        </w:rPr>
      </w:pPr>
      <w:r>
        <w:rPr>
          <w:color w:val="FF0000"/>
        </w:rPr>
      </w:r>
    </w:p>
    <w:p>
      <w:pPr>
        <w:pStyle w:val="Normal"/>
        <w:rPr/>
      </w:pPr>
      <w:r>
        <w:rPr/>
        <w:t>2) This model also predicted planets that are even further from the Sun.</w:t>
      </w:r>
    </w:p>
    <w:p>
      <w:pPr>
        <w:pStyle w:val="Normal"/>
        <w:rPr/>
      </w:pPr>
      <w:r>
        <w:rPr/>
        <w:t xml:space="preserve">a) What should the orbital radius of the next planet be? </w:t>
      </w:r>
      <w:r>
        <w:rPr>
          <w:color w:val="FF0000"/>
        </w:rPr>
        <w:t>19.6 AU</w:t>
      </w:r>
    </w:p>
    <w:p>
      <w:pPr>
        <w:pStyle w:val="Normal"/>
        <w:rPr>
          <w:color w:val="FF0000"/>
        </w:rPr>
      </w:pPr>
      <w:r>
        <w:rPr/>
        <w:t xml:space="preserve">b) What planet is it? What is its measured orbital radius? </w:t>
      </w:r>
      <w:r>
        <w:rPr>
          <w:color w:val="FF0000"/>
        </w:rPr>
        <w:t>Uranus, 19.2 AU</w:t>
      </w:r>
    </w:p>
    <w:p>
      <w:pPr>
        <w:pStyle w:val="Normal"/>
        <w:rPr/>
      </w:pPr>
      <w:r>
        <w:rPr/>
        <w:t>c) This planet was first observed in 1690 by John Flamsteed but he thought it was a star. How can astronomers tell the difference between a planet and a star?</w:t>
      </w:r>
    </w:p>
    <w:p>
      <w:pPr>
        <w:pStyle w:val="Normal"/>
        <w:rPr>
          <w:color w:val="FF0000"/>
        </w:rPr>
      </w:pPr>
      <w:r>
        <w:rPr>
          <w:color w:val="FF0000"/>
        </w:rPr>
        <w:t xml:space="preserve">A planet will look like a disk in a sufficiently good telescope. It will move relative to the background stars. </w:t>
      </w:r>
    </w:p>
    <w:p>
      <w:pPr>
        <w:pStyle w:val="Normal"/>
        <w:ind w:left="284" w:hanging="0"/>
        <w:rPr/>
      </w:pPr>
      <w:r>
        <w:rPr/>
        <w:t>d) This planet was first recognized as a planet - not a star in - 1781 by William Herschel but it was predicted by Bode 10 years earlier. Who should get the credit for discovering Uranus?</w:t>
      </w:r>
    </w:p>
    <w:p>
      <w:pPr>
        <w:pStyle w:val="Normal"/>
        <w:rPr/>
      </w:pPr>
      <w:r>
        <w:rPr/>
        <w:tab/>
        <w:t>A) Titius</w:t>
        <w:tab/>
        <w:tab/>
        <w:t>B) Bode</w:t>
        <w:tab/>
        <w:tab/>
        <w:t>C) Flamsteed</w:t>
        <w:tab/>
        <w:tab/>
        <w:t>D) Herschel</w:t>
      </w:r>
    </w:p>
    <w:p>
      <w:pPr>
        <w:pStyle w:val="Normal"/>
        <w:rPr>
          <w:color w:val="FF0000"/>
        </w:rPr>
      </w:pPr>
      <w:r>
        <w:rPr>
          <w:color w:val="FF0000"/>
        </w:rPr>
        <w:t>Bode predicted its orbital radius but not location earlier using some of Titius’ work. Herschel found it without using Bodes model. Herschel is usually given credit although he originally thought it was a comet.</w:t>
      </w:r>
    </w:p>
    <w:p>
      <w:pPr>
        <w:pStyle w:val="Normal"/>
        <w:rPr>
          <w:color w:val="FF0000"/>
        </w:rPr>
      </w:pPr>
      <w:r>
        <w:rPr>
          <w:color w:val="FF0000"/>
        </w:rPr>
      </w:r>
    </w:p>
    <w:p>
      <w:pPr>
        <w:pStyle w:val="Normal"/>
        <w:rPr/>
      </w:pPr>
      <w:r>
        <w:rPr/>
        <w:t>e) How confident are you that the model is correct?</w:t>
      </w:r>
    </w:p>
    <w:p>
      <w:pPr>
        <w:pStyle w:val="Normal"/>
        <w:rPr/>
      </w:pPr>
      <w:r>
        <w:rPr/>
        <w:tab/>
        <w:t>A) extremely</w:t>
        <w:tab/>
        <w:tab/>
        <w:t>B) very</w:t>
        <w:tab/>
        <w:tab/>
        <w:t>C) somewhat</w:t>
        <w:tab/>
        <w:tab/>
        <w:t>D) not at all</w:t>
      </w:r>
    </w:p>
    <w:p>
      <w:pPr>
        <w:pStyle w:val="Normal"/>
        <w:rPr>
          <w:color w:val="FF0000"/>
        </w:rPr>
      </w:pPr>
      <w:r>
        <w:rPr>
          <w:color w:val="FF0000"/>
        </w:rPr>
        <w:t xml:space="preserve">This question will be repeated as it gets tested further and further. The confidence will start high and get less and less. At this point it is pretty good. </w:t>
      </w:r>
    </w:p>
    <w:p>
      <w:pPr>
        <w:pStyle w:val="Normal"/>
        <w:rPr/>
      </w:pPr>
      <w:r>
        <w:rPr/>
        <w:t xml:space="preserve">3) This model predicted further planets. The existence of another planet was also predicted because the orbit of Uranus seemed to have a ‘wobble’ in it which could be caused by a nearby planet tugging on it. </w:t>
      </w:r>
    </w:p>
    <w:p>
      <w:pPr>
        <w:pStyle w:val="Normal"/>
        <w:rPr/>
      </w:pPr>
      <w:r>
        <w:rPr/>
        <w:t xml:space="preserve">a) What should the orbital radius of the next planet be? </w:t>
      </w:r>
      <w:r>
        <w:rPr>
          <w:color w:val="FF0000"/>
        </w:rPr>
        <w:t>38.8 AU</w:t>
      </w:r>
    </w:p>
    <w:p>
      <w:pPr>
        <w:pStyle w:val="Normal"/>
        <w:rPr/>
      </w:pPr>
      <w:r>
        <w:rPr/>
        <w:t xml:space="preserve">b) What planet is it? What is its measured orbital radius? </w:t>
      </w:r>
      <w:r>
        <w:rPr>
          <w:color w:val="FF0000"/>
        </w:rPr>
        <w:t>Neptune, 30.1 AU</w:t>
      </w:r>
    </w:p>
    <w:p>
      <w:pPr>
        <w:pStyle w:val="Normal"/>
        <w:rPr/>
      </w:pPr>
      <w:r>
        <w:rPr/>
        <w:t>c) How confident are you that the model is correct?</w:t>
      </w:r>
    </w:p>
    <w:p>
      <w:pPr>
        <w:pStyle w:val="Normal"/>
        <w:rPr/>
      </w:pPr>
      <w:r>
        <w:rPr/>
        <w:tab/>
        <w:t>A) extremely</w:t>
        <w:tab/>
        <w:tab/>
        <w:t>B) very</w:t>
        <w:tab/>
        <w:tab/>
        <w:t>C) somewhat</w:t>
        <w:tab/>
        <w:tab/>
        <w:t>D) not at all</w:t>
      </w:r>
    </w:p>
    <w:p>
      <w:pPr>
        <w:pStyle w:val="Normal"/>
        <w:rPr>
          <w:color w:val="FF0000"/>
        </w:rPr>
      </w:pPr>
      <w:r>
        <w:rPr>
          <w:color w:val="FF0000"/>
        </w:rPr>
        <w:t xml:space="preserve">This radius is not a very good match. Students may downgrade their answer. </w:t>
      </w:r>
    </w:p>
    <w:p>
      <w:pPr>
        <w:pStyle w:val="Normal"/>
        <w:ind w:right="-421" w:hanging="0"/>
        <w:rPr/>
      </w:pPr>
      <w:r>
        <w:rPr/>
        <w:t>d) Galileo had observed Neptune in 1612 but thought it was a star. Urbain LeVerrier and John Couch Adams separately used the Titius-Bode model and then further difficult calculations using Newton’s Law of gravity and predicted where the next planet should be found. They had trouble getting any one to use their telescopes to look for it. However, Le Verrier convinced Johann Gottfried Galle to try and in 1846 le Galle observed Neptune 1</w:t>
      </w:r>
      <w:r>
        <w:rPr>
          <w:vertAlign w:val="superscript"/>
        </w:rPr>
        <w:t>o</w:t>
      </w:r>
      <w:r>
        <w:rPr/>
        <w:t xml:space="preserve"> from Le Verrier’s prediction and 12</w:t>
      </w:r>
      <w:r>
        <w:rPr>
          <w:vertAlign w:val="superscript"/>
        </w:rPr>
        <w:t>o</w:t>
      </w:r>
      <w:r>
        <w:rPr/>
        <w:t xml:space="preserve"> from that of Adams. Who should get the credit for discovering Neptune?</w:t>
      </w:r>
    </w:p>
    <w:p>
      <w:pPr>
        <w:pStyle w:val="Normal"/>
        <w:rPr>
          <w:lang w:val="en-CA"/>
        </w:rPr>
      </w:pPr>
      <w:r>
        <w:rPr/>
        <w:tab/>
      </w:r>
      <w:r>
        <w:rPr>
          <w:lang w:val="en-CA"/>
        </w:rPr>
        <w:t>A) Adams</w:t>
        <w:tab/>
        <w:t xml:space="preserve">   B) Le Verrier and Adams</w:t>
        <w:tab/>
        <w:t>C) Le Verrier</w:t>
        <w:tab/>
        <w:t xml:space="preserve">         D) Le Verrier and Galle</w:t>
      </w:r>
    </w:p>
    <w:p>
      <w:pPr>
        <w:pStyle w:val="Normal"/>
        <w:rPr>
          <w:color w:val="FF0000"/>
          <w:lang w:val="en-CA"/>
        </w:rPr>
      </w:pPr>
      <w:r>
        <w:rPr>
          <w:color w:val="FF0000"/>
          <w:lang w:val="en-CA"/>
        </w:rPr>
        <w:t>The credit used to be given equally to Adams and Le Verrier but presently it is given to Galle and LeVerrier, one for prediction and one for verification.</w:t>
      </w:r>
    </w:p>
    <w:p>
      <w:pPr>
        <w:pStyle w:val="Normal"/>
        <w:rPr/>
      </w:pPr>
      <w:r>
        <w:rPr/>
        <w:t>4) This model predicted planets that are even further from the Sun.</w:t>
      </w:r>
    </w:p>
    <w:p>
      <w:pPr>
        <w:pStyle w:val="Normal"/>
        <w:rPr/>
      </w:pPr>
      <w:r>
        <w:rPr/>
        <w:t xml:space="preserve">a) What should the orbital radius of the next planet be? </w:t>
      </w:r>
      <w:r>
        <w:rPr>
          <w:color w:val="FF0000"/>
        </w:rPr>
        <w:t>77 AU</w:t>
      </w:r>
    </w:p>
    <w:p>
      <w:pPr>
        <w:pStyle w:val="Normal"/>
        <w:rPr/>
      </w:pPr>
      <w:r>
        <w:rPr/>
        <w:t xml:space="preserve">b) What planet is it? What is its measured orbital radius? </w:t>
      </w:r>
      <w:r>
        <w:rPr>
          <w:color w:val="FF0000"/>
        </w:rPr>
        <w:t>Pluto, 39 AU</w:t>
      </w:r>
    </w:p>
    <w:p>
      <w:pPr>
        <w:pStyle w:val="Normal"/>
        <w:rPr/>
      </w:pPr>
      <w:r>
        <w:rPr/>
        <w:t>c) How confident are you that the model is correct?</w:t>
      </w:r>
    </w:p>
    <w:p>
      <w:pPr>
        <w:pStyle w:val="Normal"/>
        <w:rPr/>
      </w:pPr>
      <w:r>
        <w:rPr/>
        <w:tab/>
        <w:t>A) extremely</w:t>
        <w:tab/>
        <w:tab/>
        <w:t>B) very</w:t>
        <w:tab/>
        <w:tab/>
        <w:t>C) somewhat</w:t>
        <w:tab/>
        <w:tab/>
        <w:t>D) not at all</w:t>
      </w:r>
    </w:p>
    <w:p>
      <w:pPr>
        <w:pStyle w:val="Normal"/>
        <w:rPr>
          <w:color w:val="FF0000"/>
        </w:rPr>
      </w:pPr>
      <w:r>
        <w:rPr>
          <w:color w:val="FF0000"/>
        </w:rPr>
        <w:t xml:space="preserve">This is a very poor match. It matches the prediction for Neptune better than Neptune does. Pluto also has a very eccentric orbit (long and narrow, not circular) and it orbits out of the plane of the solar system. Maybe the model is breaking down because Pluto was not formed with the other planets but is a captured comet. </w:t>
      </w:r>
    </w:p>
    <w:p>
      <w:pPr>
        <w:pStyle w:val="Normal"/>
        <w:rPr/>
      </w:pPr>
      <w:r>
        <w:rPr/>
        <w:t>5) This model also predicted planets that are even further from the Sun.</w:t>
      </w:r>
    </w:p>
    <w:p>
      <w:pPr>
        <w:pStyle w:val="Normal"/>
        <w:rPr/>
      </w:pPr>
      <w:r>
        <w:rPr/>
        <w:t xml:space="preserve">a) What should the orbital radius of the next planet be? </w:t>
      </w:r>
      <w:r>
        <w:rPr>
          <w:color w:val="FF0000"/>
        </w:rPr>
        <w:t>154 AU</w:t>
      </w:r>
    </w:p>
    <w:p>
      <w:pPr>
        <w:pStyle w:val="Normal"/>
        <w:rPr>
          <w:color w:val="FF0000"/>
        </w:rPr>
      </w:pPr>
      <w:r>
        <w:rPr/>
        <w:t xml:space="preserve">b) What planet is it? What is its measured orbital radius? </w:t>
      </w:r>
      <w:r>
        <w:rPr>
          <w:color w:val="FF0000"/>
        </w:rPr>
        <w:t>Eris, 68 AU</w:t>
      </w:r>
    </w:p>
    <w:p>
      <w:pPr>
        <w:pStyle w:val="Normal"/>
        <w:rPr>
          <w:color w:val="FF0000"/>
        </w:rPr>
      </w:pPr>
      <w:r>
        <w:rPr>
          <w:color w:val="FF0000"/>
        </w:rPr>
        <w:t xml:space="preserve">This was discovered in 2005 by Mike Brown. It is similar in size to Pluto and has a moon. It would be the tenth planet, but expectation of finding many more objects like Pluto and Eris led to the decision to demote Pluto instead. In a similar fashion, Ceres was considered a planet for a while and then demoted to the largest of the asteroids in the asteroid belt. </w:t>
      </w:r>
    </w:p>
    <w:p>
      <w:pPr>
        <w:pStyle w:val="Normal"/>
        <w:rPr/>
      </w:pPr>
      <w:r>
        <w:rPr/>
        <w:t>c) How confident are you that the model is correct?</w:t>
      </w:r>
    </w:p>
    <w:p>
      <w:pPr>
        <w:pStyle w:val="Normal"/>
        <w:rPr/>
      </w:pPr>
      <w:r>
        <w:rPr/>
        <w:tab/>
        <w:t>A) extremely</w:t>
        <w:tab/>
        <w:tab/>
        <w:t>B) very</w:t>
        <w:tab/>
        <w:tab/>
        <w:t>C) somewhat</w:t>
        <w:tab/>
        <w:tab/>
        <w:t>D) not at all</w:t>
      </w:r>
    </w:p>
    <w:p>
      <w:pPr>
        <w:pStyle w:val="Normal"/>
        <w:rPr>
          <w:color w:val="FF0000"/>
        </w:rPr>
      </w:pPr>
      <w:r>
        <w:rPr>
          <w:color w:val="FF0000"/>
        </w:rPr>
        <w:t xml:space="preserve">This model works fairly well for the ‘planets’, if Pluto and Eris are considered to be captured comets and not planets. The model has no further predictive power. </w:t>
      </w:r>
    </w:p>
    <w:p>
      <w:pPr>
        <w:pStyle w:val="Normal"/>
        <w:rPr/>
      </w:pPr>
      <w:r>
        <w:rPr/>
        <w:t xml:space="preserve">6) The Titius-Bode model is fairly easy to use but it has limitations as we have seen. As well as breaking down at large numbers, it only gives the radius and not where on the orbit it will be found at any given time. A much better model was provided by Sir Isaac Newton’s laws of motion and gravity. These have been successfully applied and tested for hundreds of years. In the 1850’s Le Verrier applied these laws to Mercury and found that its orbit had a wobble that didn’t match the equations. </w:t>
      </w:r>
    </w:p>
    <w:p>
      <w:pPr>
        <w:pStyle w:val="Normal"/>
        <w:rPr/>
      </w:pPr>
      <w:r>
        <w:rPr/>
        <w:t>a) This probably means that</w:t>
      </w:r>
    </w:p>
    <w:p>
      <w:pPr>
        <w:pStyle w:val="Normal"/>
        <w:ind w:firstLine="720"/>
        <w:rPr/>
      </w:pPr>
      <w:r>
        <w:rPr/>
        <w:t xml:space="preserve">A) Le Verrier should recheck his calculations. </w:t>
      </w:r>
    </w:p>
    <w:p>
      <w:pPr>
        <w:pStyle w:val="Normal"/>
        <w:ind w:firstLine="720"/>
        <w:rPr/>
      </w:pPr>
      <w:r>
        <w:rPr/>
        <w:t>B) Astronomers should measure Mercury’s orbit more carefully</w:t>
      </w:r>
    </w:p>
    <w:p>
      <w:pPr>
        <w:pStyle w:val="Normal"/>
        <w:ind w:firstLine="720"/>
        <w:rPr/>
      </w:pPr>
      <w:r>
        <w:rPr/>
        <w:t>C) Astronomer’s should look for another planet near the sun</w:t>
      </w:r>
    </w:p>
    <w:p>
      <w:pPr>
        <w:pStyle w:val="Normal"/>
        <w:ind w:firstLine="720"/>
        <w:rPr/>
      </w:pPr>
      <w:r>
        <w:rPr/>
        <w:t>D) Newton’s Laws should be altered</w:t>
      </w:r>
    </w:p>
    <w:p>
      <w:pPr>
        <w:pStyle w:val="Normal"/>
        <w:rPr/>
      </w:pPr>
      <w:r>
        <w:rPr/>
      </w:r>
    </w:p>
    <w:p>
      <w:pPr>
        <w:pStyle w:val="Normal"/>
        <w:rPr>
          <w:color w:val="FF0000"/>
        </w:rPr>
      </w:pPr>
      <w:r>
        <w:rPr>
          <w:color w:val="FF0000"/>
        </w:rPr>
        <w:t>All of the above were done, especially the first three. You don’t throw out fundamental laws that have been rigorously tested for hundreds of years unless you have to.  Le Verrier predicted that there must be a small planet within the orbit of Mercury. In 1859 an amateur astronomer saw a black spot pass in front of the sun and showed his measurements to LeVerrier who announced on January 2, 1860, the discovery of the planet Vulcan. Over the next half century there were dozens of sightings and dozens of reports contradicting those observations. If there is something there, it must be smaller than 6 km in diameter and far too small to account for the wobble in Mercury’s orbit.</w:t>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ragraph">
                  <wp:posOffset>1496060</wp:posOffset>
                </wp:positionV>
                <wp:extent cx="771525" cy="517525"/>
                <wp:effectExtent l="10160" t="10160" r="635" b="6350"/>
                <wp:wrapNone/>
                <wp:docPr id="1" name=""/>
                <a:graphic xmlns:a="http://schemas.openxmlformats.org/drawingml/2006/main">
                  <a:graphicData uri="http://schemas.microsoft.com/office/word/2010/wordprocessingShape">
                    <wps:wsp>
                      <wps:cNvSpPr/>
                      <wps:spPr>
                        <a:xfrm>
                          <a:off x="0" y="0"/>
                          <a:ext cx="771480" cy="517680"/>
                        </a:xfrm>
                        <a:custGeom>
                          <a:avLst/>
                          <a:gdLst/>
                          <a:ahLst/>
                          <a:rect l="l" t="t" r="r" b="b"/>
                          <a:pathLst>
                            <a:path w="3610" h="2429">
                              <a:moveTo>
                                <a:pt x="975" y="512"/>
                              </a:moveTo>
                              <a:cubicBezTo>
                                <a:pt x="1050" y="504"/>
                                <a:pt x="1131" y="513"/>
                                <a:pt x="1200" y="482"/>
                              </a:cubicBezTo>
                              <a:cubicBezTo>
                                <a:pt x="1233" y="467"/>
                                <a:pt x="1290" y="422"/>
                                <a:pt x="1290" y="422"/>
                              </a:cubicBezTo>
                              <a:cubicBezTo>
                                <a:pt x="1345" y="339"/>
                                <a:pt x="1288" y="405"/>
                                <a:pt x="1365" y="362"/>
                              </a:cubicBezTo>
                              <a:cubicBezTo>
                                <a:pt x="1511" y="281"/>
                                <a:pt x="1398" y="316"/>
                                <a:pt x="1515" y="287"/>
                              </a:cubicBezTo>
                              <a:cubicBezTo>
                                <a:pt x="1573" y="199"/>
                                <a:pt x="1508" y="275"/>
                                <a:pt x="1605" y="227"/>
                              </a:cubicBezTo>
                              <a:cubicBezTo>
                                <a:pt x="1714" y="172"/>
                                <a:pt x="1620" y="197"/>
                                <a:pt x="1710" y="137"/>
                              </a:cubicBezTo>
                              <a:cubicBezTo>
                                <a:pt x="1723" y="128"/>
                                <a:pt x="1741" y="129"/>
                                <a:pt x="1755" y="122"/>
                              </a:cubicBezTo>
                              <a:cubicBezTo>
                                <a:pt x="1871" y="64"/>
                                <a:pt x="1732" y="115"/>
                                <a:pt x="1845" y="77"/>
                              </a:cubicBezTo>
                              <a:cubicBezTo>
                                <a:pt x="1860" y="62"/>
                                <a:pt x="1870" y="40"/>
                                <a:pt x="1890" y="32"/>
                              </a:cubicBezTo>
                              <a:cubicBezTo>
                                <a:pt x="1969" y="0"/>
                                <a:pt x="2060" y="11"/>
                                <a:pt x="2145" y="2"/>
                              </a:cubicBezTo>
                              <a:cubicBezTo>
                                <a:pt x="2350" y="17"/>
                                <a:pt x="2555" y="28"/>
                                <a:pt x="2760" y="47"/>
                              </a:cubicBezTo>
                              <a:cubicBezTo>
                                <a:pt x="2956" y="65"/>
                                <a:pt x="3124" y="174"/>
                                <a:pt x="3315" y="212"/>
                              </a:cubicBezTo>
                              <a:cubicBezTo>
                                <a:pt x="3365" y="262"/>
                                <a:pt x="3415" y="312"/>
                                <a:pt x="3465" y="362"/>
                              </a:cubicBezTo>
                              <a:cubicBezTo>
                                <a:pt x="3501" y="398"/>
                                <a:pt x="3512" y="455"/>
                                <a:pt x="3540" y="497"/>
                              </a:cubicBezTo>
                              <a:cubicBezTo>
                                <a:pt x="3556" y="644"/>
                                <a:pt x="3610" y="832"/>
                                <a:pt x="3495" y="947"/>
                              </a:cubicBezTo>
                              <a:cubicBezTo>
                                <a:pt x="3459" y="1036"/>
                                <a:pt x="3463" y="1038"/>
                                <a:pt x="3375" y="1067"/>
                              </a:cubicBezTo>
                              <a:cubicBezTo>
                                <a:pt x="3290" y="1152"/>
                                <a:pt x="3378" y="1081"/>
                                <a:pt x="3255" y="1127"/>
                              </a:cubicBezTo>
                              <a:cubicBezTo>
                                <a:pt x="3122" y="1177"/>
                                <a:pt x="3323" y="1145"/>
                                <a:pt x="3135" y="1172"/>
                              </a:cubicBezTo>
                              <a:cubicBezTo>
                                <a:pt x="3055" y="1183"/>
                                <a:pt x="2895" y="1202"/>
                                <a:pt x="2895" y="1202"/>
                              </a:cubicBezTo>
                              <a:cubicBezTo>
                                <a:pt x="2688" y="1271"/>
                                <a:pt x="2462" y="1255"/>
                                <a:pt x="2250" y="1202"/>
                              </a:cubicBezTo>
                              <a:cubicBezTo>
                                <a:pt x="2187" y="1186"/>
                                <a:pt x="2133" y="1148"/>
                                <a:pt x="2070" y="1127"/>
                              </a:cubicBezTo>
                              <a:cubicBezTo>
                                <a:pt x="1991" y="1101"/>
                                <a:pt x="1906" y="1072"/>
                                <a:pt x="1830" y="1037"/>
                              </a:cubicBezTo>
                              <a:cubicBezTo>
                                <a:pt x="1789" y="1018"/>
                                <a:pt x="1710" y="977"/>
                                <a:pt x="1710" y="977"/>
                              </a:cubicBezTo>
                              <a:cubicBezTo>
                                <a:pt x="1567" y="786"/>
                                <a:pt x="1797" y="1079"/>
                                <a:pt x="1575" y="857"/>
                              </a:cubicBezTo>
                              <a:cubicBezTo>
                                <a:pt x="1504" y="786"/>
                                <a:pt x="1439" y="726"/>
                                <a:pt x="1380" y="647"/>
                              </a:cubicBezTo>
                              <a:cubicBezTo>
                                <a:pt x="1347" y="517"/>
                                <a:pt x="1312" y="372"/>
                                <a:pt x="1440" y="287"/>
                              </a:cubicBezTo>
                              <a:cubicBezTo>
                                <a:pt x="1450" y="272"/>
                                <a:pt x="1454" y="250"/>
                                <a:pt x="1470" y="242"/>
                              </a:cubicBezTo>
                              <a:cubicBezTo>
                                <a:pt x="1517" y="218"/>
                                <a:pt x="1706" y="203"/>
                                <a:pt x="1755" y="197"/>
                              </a:cubicBezTo>
                              <a:cubicBezTo>
                                <a:pt x="1935" y="217"/>
                                <a:pt x="2116" y="227"/>
                                <a:pt x="2295" y="257"/>
                              </a:cubicBezTo>
                              <a:cubicBezTo>
                                <a:pt x="2310" y="267"/>
                                <a:pt x="2323" y="281"/>
                                <a:pt x="2340" y="287"/>
                              </a:cubicBezTo>
                              <a:cubicBezTo>
                                <a:pt x="2399" y="307"/>
                                <a:pt x="2520" y="332"/>
                                <a:pt x="2520" y="332"/>
                              </a:cubicBezTo>
                              <a:cubicBezTo>
                                <a:pt x="2609" y="421"/>
                                <a:pt x="2516" y="344"/>
                                <a:pt x="2625" y="392"/>
                              </a:cubicBezTo>
                              <a:cubicBezTo>
                                <a:pt x="2652" y="404"/>
                                <a:pt x="2674" y="424"/>
                                <a:pt x="2700" y="437"/>
                              </a:cubicBezTo>
                              <a:cubicBezTo>
                                <a:pt x="2758" y="466"/>
                                <a:pt x="2823" y="469"/>
                                <a:pt x="2880" y="497"/>
                              </a:cubicBezTo>
                              <a:cubicBezTo>
                                <a:pt x="2930" y="522"/>
                                <a:pt x="2979" y="547"/>
                                <a:pt x="3030" y="572"/>
                              </a:cubicBezTo>
                              <a:cubicBezTo>
                                <a:pt x="3079" y="645"/>
                                <a:pt x="3138" y="704"/>
                                <a:pt x="3210" y="752"/>
                              </a:cubicBezTo>
                              <a:cubicBezTo>
                                <a:pt x="3252" y="815"/>
                                <a:pt x="3235" y="829"/>
                                <a:pt x="3300" y="872"/>
                              </a:cubicBezTo>
                              <a:cubicBezTo>
                                <a:pt x="3343" y="936"/>
                                <a:pt x="3379" y="983"/>
                                <a:pt x="3405" y="1052"/>
                              </a:cubicBezTo>
                              <a:cubicBezTo>
                                <a:pt x="3424" y="1102"/>
                                <a:pt x="3465" y="1202"/>
                                <a:pt x="3465" y="1202"/>
                              </a:cubicBezTo>
                              <a:cubicBezTo>
                                <a:pt x="3470" y="1247"/>
                                <a:pt x="3480" y="1292"/>
                                <a:pt x="3480" y="1337"/>
                              </a:cubicBezTo>
                              <a:cubicBezTo>
                                <a:pt x="3480" y="1407"/>
                                <a:pt x="3477" y="1478"/>
                                <a:pt x="3465" y="1547"/>
                              </a:cubicBezTo>
                              <a:cubicBezTo>
                                <a:pt x="3455" y="1602"/>
                                <a:pt x="3427" y="1589"/>
                                <a:pt x="3390" y="1607"/>
                              </a:cubicBezTo>
                              <a:cubicBezTo>
                                <a:pt x="3314" y="1645"/>
                                <a:pt x="3251" y="1680"/>
                                <a:pt x="3165" y="1697"/>
                              </a:cubicBezTo>
                              <a:cubicBezTo>
                                <a:pt x="3027" y="1801"/>
                                <a:pt x="2837" y="1798"/>
                                <a:pt x="2670" y="1817"/>
                              </a:cubicBezTo>
                              <a:cubicBezTo>
                                <a:pt x="2435" y="1807"/>
                                <a:pt x="2200" y="1801"/>
                                <a:pt x="1965" y="1787"/>
                              </a:cubicBezTo>
                              <a:cubicBezTo>
                                <a:pt x="1856" y="1781"/>
                                <a:pt x="1803" y="1683"/>
                                <a:pt x="1710" y="1652"/>
                              </a:cubicBezTo>
                              <a:cubicBezTo>
                                <a:pt x="1700" y="1637"/>
                                <a:pt x="1693" y="1620"/>
                                <a:pt x="1680" y="1607"/>
                              </a:cubicBezTo>
                              <a:cubicBezTo>
                                <a:pt x="1667" y="1594"/>
                                <a:pt x="1647" y="1591"/>
                                <a:pt x="1635" y="1577"/>
                              </a:cubicBezTo>
                              <a:cubicBezTo>
                                <a:pt x="1582" y="1517"/>
                                <a:pt x="1572" y="1460"/>
                                <a:pt x="1530" y="1397"/>
                              </a:cubicBezTo>
                              <a:cubicBezTo>
                                <a:pt x="1525" y="1377"/>
                                <a:pt x="1526" y="1354"/>
                                <a:pt x="1515" y="1337"/>
                              </a:cubicBezTo>
                              <a:cubicBezTo>
                                <a:pt x="1505" y="1322"/>
                                <a:pt x="1480" y="1322"/>
                                <a:pt x="1470" y="1307"/>
                              </a:cubicBezTo>
                              <a:cubicBezTo>
                                <a:pt x="1430" y="1243"/>
                                <a:pt x="1439" y="1179"/>
                                <a:pt x="1395" y="1112"/>
                              </a:cubicBezTo>
                              <a:cubicBezTo>
                                <a:pt x="1384" y="1067"/>
                                <a:pt x="1381" y="1020"/>
                                <a:pt x="1365" y="977"/>
                              </a:cubicBezTo>
                              <a:cubicBezTo>
                                <a:pt x="1359" y="960"/>
                                <a:pt x="1343" y="948"/>
                                <a:pt x="1335" y="932"/>
                              </a:cubicBezTo>
                              <a:cubicBezTo>
                                <a:pt x="1320" y="901"/>
                                <a:pt x="1311" y="841"/>
                                <a:pt x="1305" y="812"/>
                              </a:cubicBezTo>
                              <a:cubicBezTo>
                                <a:pt x="1310" y="697"/>
                                <a:pt x="1300" y="580"/>
                                <a:pt x="1320" y="467"/>
                              </a:cubicBezTo>
                              <a:cubicBezTo>
                                <a:pt x="1326" y="431"/>
                                <a:pt x="1369" y="411"/>
                                <a:pt x="1380" y="377"/>
                              </a:cubicBezTo>
                              <a:cubicBezTo>
                                <a:pt x="1385" y="362"/>
                                <a:pt x="1385" y="344"/>
                                <a:pt x="1395" y="332"/>
                              </a:cubicBezTo>
                              <a:cubicBezTo>
                                <a:pt x="1406" y="318"/>
                                <a:pt x="1424" y="309"/>
                                <a:pt x="1440" y="302"/>
                              </a:cubicBezTo>
                              <a:cubicBezTo>
                                <a:pt x="1469" y="289"/>
                                <a:pt x="1530" y="272"/>
                                <a:pt x="1530" y="272"/>
                              </a:cubicBezTo>
                              <a:cubicBezTo>
                                <a:pt x="1630" y="282"/>
                                <a:pt x="1731" y="285"/>
                                <a:pt x="1830" y="302"/>
                              </a:cubicBezTo>
                              <a:cubicBezTo>
                                <a:pt x="1848" y="305"/>
                                <a:pt x="1859" y="324"/>
                                <a:pt x="1875" y="332"/>
                              </a:cubicBezTo>
                              <a:cubicBezTo>
                                <a:pt x="1918" y="354"/>
                                <a:pt x="1964" y="377"/>
                                <a:pt x="2010" y="392"/>
                              </a:cubicBezTo>
                              <a:cubicBezTo>
                                <a:pt x="2064" y="473"/>
                                <a:pt x="2158" y="512"/>
                                <a:pt x="2220" y="587"/>
                              </a:cubicBezTo>
                              <a:cubicBezTo>
                                <a:pt x="2287" y="667"/>
                                <a:pt x="2220" y="596"/>
                                <a:pt x="2265" y="677"/>
                              </a:cubicBezTo>
                              <a:cubicBezTo>
                                <a:pt x="2283" y="709"/>
                                <a:pt x="2325" y="767"/>
                                <a:pt x="2325" y="767"/>
                              </a:cubicBezTo>
                              <a:cubicBezTo>
                                <a:pt x="2342" y="836"/>
                                <a:pt x="2336" y="837"/>
                                <a:pt x="2385" y="902"/>
                              </a:cubicBezTo>
                              <a:cubicBezTo>
                                <a:pt x="2398" y="919"/>
                                <a:pt x="2418" y="930"/>
                                <a:pt x="2430" y="947"/>
                              </a:cubicBezTo>
                              <a:cubicBezTo>
                                <a:pt x="2468" y="1000"/>
                                <a:pt x="2495" y="1059"/>
                                <a:pt x="2535" y="1112"/>
                              </a:cubicBezTo>
                              <a:cubicBezTo>
                                <a:pt x="2540" y="1132"/>
                                <a:pt x="2541" y="1154"/>
                                <a:pt x="2550" y="1172"/>
                              </a:cubicBezTo>
                              <a:cubicBezTo>
                                <a:pt x="2566" y="1204"/>
                                <a:pt x="2610" y="1262"/>
                                <a:pt x="2610" y="1262"/>
                              </a:cubicBezTo>
                              <a:cubicBezTo>
                                <a:pt x="2641" y="1387"/>
                                <a:pt x="2603" y="1263"/>
                                <a:pt x="2655" y="1367"/>
                              </a:cubicBezTo>
                              <a:cubicBezTo>
                                <a:pt x="2687" y="1432"/>
                                <a:pt x="2694" y="1506"/>
                                <a:pt x="2730" y="1577"/>
                              </a:cubicBezTo>
                              <a:cubicBezTo>
                                <a:pt x="2749" y="1751"/>
                                <a:pt x="2766" y="1839"/>
                                <a:pt x="2730" y="2042"/>
                              </a:cubicBezTo>
                              <a:cubicBezTo>
                                <a:pt x="2715" y="2126"/>
                                <a:pt x="2673" y="2122"/>
                                <a:pt x="2625" y="2162"/>
                              </a:cubicBezTo>
                              <a:cubicBezTo>
                                <a:pt x="2545" y="2229"/>
                                <a:pt x="2453" y="2299"/>
                                <a:pt x="2355" y="2342"/>
                              </a:cubicBezTo>
                              <a:cubicBezTo>
                                <a:pt x="2281" y="2375"/>
                                <a:pt x="2205" y="2387"/>
                                <a:pt x="2130" y="2417"/>
                              </a:cubicBezTo>
                              <a:cubicBezTo>
                                <a:pt x="1968" y="2409"/>
                                <a:pt x="1823" y="2429"/>
                                <a:pt x="1680" y="2357"/>
                              </a:cubicBezTo>
                              <a:cubicBezTo>
                                <a:pt x="1584" y="2309"/>
                                <a:pt x="1531" y="2212"/>
                                <a:pt x="1425" y="2177"/>
                              </a:cubicBezTo>
                              <a:cubicBezTo>
                                <a:pt x="1341" y="2052"/>
                                <a:pt x="1476" y="2250"/>
                                <a:pt x="1320" y="2042"/>
                              </a:cubicBezTo>
                              <a:cubicBezTo>
                                <a:pt x="1273" y="1979"/>
                                <a:pt x="1243" y="1912"/>
                                <a:pt x="1200" y="1847"/>
                              </a:cubicBezTo>
                              <a:cubicBezTo>
                                <a:pt x="1178" y="1738"/>
                                <a:pt x="1128" y="1658"/>
                                <a:pt x="1080" y="1562"/>
                              </a:cubicBezTo>
                              <a:cubicBezTo>
                                <a:pt x="1058" y="1518"/>
                                <a:pt x="1069" y="1505"/>
                                <a:pt x="1050" y="1457"/>
                              </a:cubicBezTo>
                              <a:cubicBezTo>
                                <a:pt x="1038" y="1426"/>
                                <a:pt x="1019" y="1398"/>
                                <a:pt x="1005" y="1367"/>
                              </a:cubicBezTo>
                              <a:cubicBezTo>
                                <a:pt x="999" y="1353"/>
                                <a:pt x="995" y="1337"/>
                                <a:pt x="990" y="1322"/>
                              </a:cubicBezTo>
                              <a:cubicBezTo>
                                <a:pt x="1015" y="1124"/>
                                <a:pt x="997" y="916"/>
                                <a:pt x="1050" y="722"/>
                              </a:cubicBezTo>
                              <a:cubicBezTo>
                                <a:pt x="1061" y="681"/>
                                <a:pt x="1081" y="643"/>
                                <a:pt x="1095" y="602"/>
                              </a:cubicBezTo>
                              <a:cubicBezTo>
                                <a:pt x="1100" y="567"/>
                                <a:pt x="1098" y="530"/>
                                <a:pt x="1110" y="497"/>
                              </a:cubicBezTo>
                              <a:cubicBezTo>
                                <a:pt x="1136" y="426"/>
                                <a:pt x="1205" y="399"/>
                                <a:pt x="1260" y="362"/>
                              </a:cubicBezTo>
                              <a:cubicBezTo>
                                <a:pt x="1317" y="324"/>
                                <a:pt x="1368" y="280"/>
                                <a:pt x="1425" y="242"/>
                              </a:cubicBezTo>
                              <a:cubicBezTo>
                                <a:pt x="1516" y="265"/>
                                <a:pt x="1536" y="260"/>
                                <a:pt x="1605" y="302"/>
                              </a:cubicBezTo>
                              <a:cubicBezTo>
                                <a:pt x="1636" y="321"/>
                                <a:pt x="1695" y="362"/>
                                <a:pt x="1695" y="362"/>
                              </a:cubicBezTo>
                              <a:cubicBezTo>
                                <a:pt x="1705" y="377"/>
                                <a:pt x="1712" y="394"/>
                                <a:pt x="1725" y="407"/>
                              </a:cubicBezTo>
                              <a:cubicBezTo>
                                <a:pt x="1738" y="420"/>
                                <a:pt x="1758" y="423"/>
                                <a:pt x="1770" y="437"/>
                              </a:cubicBezTo>
                              <a:cubicBezTo>
                                <a:pt x="1784" y="454"/>
                                <a:pt x="1788" y="478"/>
                                <a:pt x="1800" y="497"/>
                              </a:cubicBezTo>
                              <a:cubicBezTo>
                                <a:pt x="1813" y="518"/>
                                <a:pt x="1830" y="537"/>
                                <a:pt x="1845" y="557"/>
                              </a:cubicBezTo>
                              <a:cubicBezTo>
                                <a:pt x="1894" y="703"/>
                                <a:pt x="1925" y="855"/>
                                <a:pt x="1950" y="1007"/>
                              </a:cubicBezTo>
                              <a:cubicBezTo>
                                <a:pt x="1946" y="1122"/>
                                <a:pt x="1980" y="1592"/>
                                <a:pt x="1845" y="1727"/>
                              </a:cubicBezTo>
                              <a:cubicBezTo>
                                <a:pt x="1816" y="1843"/>
                                <a:pt x="1854" y="1736"/>
                                <a:pt x="1785" y="1832"/>
                              </a:cubicBezTo>
                              <a:cubicBezTo>
                                <a:pt x="1772" y="1850"/>
                                <a:pt x="1767" y="1873"/>
                                <a:pt x="1755" y="1892"/>
                              </a:cubicBezTo>
                              <a:cubicBezTo>
                                <a:pt x="1737" y="1919"/>
                                <a:pt x="1713" y="1941"/>
                                <a:pt x="1695" y="1967"/>
                              </a:cubicBezTo>
                              <a:cubicBezTo>
                                <a:pt x="1668" y="2006"/>
                                <a:pt x="1648" y="2049"/>
                                <a:pt x="1620" y="2087"/>
                              </a:cubicBezTo>
                              <a:cubicBezTo>
                                <a:pt x="1605" y="2107"/>
                                <a:pt x="1590" y="2127"/>
                                <a:pt x="1575" y="2147"/>
                              </a:cubicBezTo>
                              <a:cubicBezTo>
                                <a:pt x="1554" y="2176"/>
                                <a:pt x="1533" y="2219"/>
                                <a:pt x="1500" y="2237"/>
                              </a:cubicBezTo>
                              <a:cubicBezTo>
                                <a:pt x="1470" y="2254"/>
                                <a:pt x="1389" y="2272"/>
                                <a:pt x="1350" y="2282"/>
                              </a:cubicBezTo>
                              <a:cubicBezTo>
                                <a:pt x="1277" y="2355"/>
                                <a:pt x="1337" y="2311"/>
                                <a:pt x="1230" y="2342"/>
                              </a:cubicBezTo>
                              <a:cubicBezTo>
                                <a:pt x="1184" y="2355"/>
                                <a:pt x="1095" y="2387"/>
                                <a:pt x="1095" y="2387"/>
                              </a:cubicBezTo>
                              <a:cubicBezTo>
                                <a:pt x="1035" y="2372"/>
                                <a:pt x="976" y="2355"/>
                                <a:pt x="915" y="2342"/>
                              </a:cubicBezTo>
                              <a:cubicBezTo>
                                <a:pt x="880" y="2335"/>
                                <a:pt x="842" y="2341"/>
                                <a:pt x="810" y="2327"/>
                              </a:cubicBezTo>
                              <a:cubicBezTo>
                                <a:pt x="794" y="2320"/>
                                <a:pt x="795" y="2292"/>
                                <a:pt x="780" y="2282"/>
                              </a:cubicBezTo>
                              <a:cubicBezTo>
                                <a:pt x="763" y="2271"/>
                                <a:pt x="740" y="2272"/>
                                <a:pt x="720" y="2267"/>
                              </a:cubicBezTo>
                              <a:cubicBezTo>
                                <a:pt x="669" y="2191"/>
                                <a:pt x="581" y="2142"/>
                                <a:pt x="510" y="2087"/>
                              </a:cubicBezTo>
                              <a:cubicBezTo>
                                <a:pt x="337" y="1952"/>
                                <a:pt x="581" y="2119"/>
                                <a:pt x="420" y="2012"/>
                              </a:cubicBezTo>
                              <a:cubicBezTo>
                                <a:pt x="409" y="1980"/>
                                <a:pt x="386" y="1954"/>
                                <a:pt x="375" y="1922"/>
                              </a:cubicBezTo>
                              <a:cubicBezTo>
                                <a:pt x="365" y="1893"/>
                                <a:pt x="365" y="1862"/>
                                <a:pt x="360" y="1832"/>
                              </a:cubicBezTo>
                              <a:cubicBezTo>
                                <a:pt x="381" y="1117"/>
                                <a:pt x="351" y="1512"/>
                                <a:pt x="405" y="1217"/>
                              </a:cubicBezTo>
                              <a:cubicBezTo>
                                <a:pt x="425" y="1107"/>
                                <a:pt x="431" y="1011"/>
                                <a:pt x="510" y="932"/>
                              </a:cubicBezTo>
                              <a:cubicBezTo>
                                <a:pt x="572" y="747"/>
                                <a:pt x="501" y="915"/>
                                <a:pt x="585" y="797"/>
                              </a:cubicBezTo>
                              <a:cubicBezTo>
                                <a:pt x="598" y="779"/>
                                <a:pt x="604" y="756"/>
                                <a:pt x="615" y="737"/>
                              </a:cubicBezTo>
                              <a:cubicBezTo>
                                <a:pt x="654" y="668"/>
                                <a:pt x="642" y="705"/>
                                <a:pt x="705" y="632"/>
                              </a:cubicBezTo>
                              <a:cubicBezTo>
                                <a:pt x="717" y="618"/>
                                <a:pt x="722" y="600"/>
                                <a:pt x="735" y="587"/>
                              </a:cubicBezTo>
                              <a:cubicBezTo>
                                <a:pt x="748" y="574"/>
                                <a:pt x="767" y="570"/>
                                <a:pt x="780" y="557"/>
                              </a:cubicBezTo>
                              <a:cubicBezTo>
                                <a:pt x="798" y="539"/>
                                <a:pt x="806" y="513"/>
                                <a:pt x="825" y="497"/>
                              </a:cubicBezTo>
                              <a:cubicBezTo>
                                <a:pt x="867" y="462"/>
                                <a:pt x="915" y="437"/>
                                <a:pt x="960" y="407"/>
                              </a:cubicBezTo>
                              <a:cubicBezTo>
                                <a:pt x="978" y="395"/>
                                <a:pt x="986" y="372"/>
                                <a:pt x="1005" y="362"/>
                              </a:cubicBezTo>
                              <a:cubicBezTo>
                                <a:pt x="1033" y="347"/>
                                <a:pt x="1095" y="332"/>
                                <a:pt x="1095" y="332"/>
                              </a:cubicBezTo>
                              <a:cubicBezTo>
                                <a:pt x="1268" y="343"/>
                                <a:pt x="1307" y="344"/>
                                <a:pt x="1440" y="377"/>
                              </a:cubicBezTo>
                              <a:cubicBezTo>
                                <a:pt x="1518" y="429"/>
                                <a:pt x="1463" y="378"/>
                                <a:pt x="1500" y="467"/>
                              </a:cubicBezTo>
                              <a:cubicBezTo>
                                <a:pt x="1517" y="508"/>
                                <a:pt x="1560" y="587"/>
                                <a:pt x="1560" y="587"/>
                              </a:cubicBezTo>
                              <a:cubicBezTo>
                                <a:pt x="1597" y="844"/>
                                <a:pt x="1591" y="1156"/>
                                <a:pt x="1395" y="1352"/>
                              </a:cubicBezTo>
                              <a:cubicBezTo>
                                <a:pt x="1354" y="1474"/>
                                <a:pt x="1268" y="1524"/>
                                <a:pt x="1185" y="1607"/>
                              </a:cubicBezTo>
                              <a:cubicBezTo>
                                <a:pt x="1147" y="1720"/>
                                <a:pt x="1203" y="1585"/>
                                <a:pt x="1125" y="1682"/>
                              </a:cubicBezTo>
                              <a:cubicBezTo>
                                <a:pt x="1115" y="1694"/>
                                <a:pt x="1124" y="1720"/>
                                <a:pt x="1110" y="1727"/>
                              </a:cubicBezTo>
                              <a:cubicBezTo>
                                <a:pt x="1064" y="1748"/>
                                <a:pt x="960" y="1757"/>
                                <a:pt x="960" y="1757"/>
                              </a:cubicBezTo>
                              <a:cubicBezTo>
                                <a:pt x="873" y="1815"/>
                                <a:pt x="772" y="1815"/>
                                <a:pt x="675" y="1847"/>
                              </a:cubicBezTo>
                              <a:cubicBezTo>
                                <a:pt x="628" y="1842"/>
                                <a:pt x="489" y="1828"/>
                                <a:pt x="435" y="1817"/>
                              </a:cubicBezTo>
                              <a:cubicBezTo>
                                <a:pt x="344" y="1799"/>
                                <a:pt x="255" y="1765"/>
                                <a:pt x="165" y="1742"/>
                              </a:cubicBezTo>
                              <a:cubicBezTo>
                                <a:pt x="116" y="1709"/>
                                <a:pt x="61" y="1682"/>
                                <a:pt x="0" y="1682"/>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610,2429" path="m975,512c1050,504,1131,513,1200,482c1233,467,1290,422,1290,422c1345,339,1288,405,1365,362c1511,281,1398,316,1515,287c1573,199,1508,275,1605,227c1714,172,1620,197,1710,137c1723,128,1741,129,1755,122c1871,64,1732,115,1845,77c1860,62,1870,40,1890,32c1969,0,2060,11,2145,2c2350,17,2555,28,2760,47c2956,65,3124,174,3315,212c3365,262,3415,312,3465,362c3501,398,3512,455,3540,497c3556,644,3610,832,3495,947c3459,1036,3463,1038,3375,1067c3290,1152,3378,1081,3255,1127c3122,1177,3323,1145,3135,1172c3055,1183,2895,1202,2895,1202c2688,1271,2462,1255,2250,1202c2187,1186,2133,1148,2070,1127c1991,1101,1906,1072,1830,1037c1789,1018,1710,977,1710,977c1567,786,1797,1079,1575,857c1504,786,1439,726,1380,647c1347,517,1312,372,1440,287c1450,272,1454,250,1470,242c1517,218,1706,203,1755,197c1935,217,2116,227,2295,257c2310,267,2323,281,2340,287c2399,307,2520,332,2520,332c2609,421,2516,344,2625,392c2652,404,2674,424,2700,437c2758,466,2823,469,2880,497c2930,522,2979,547,3030,572c3079,645,3138,704,3210,752c3252,815,3235,829,3300,872c3343,936,3379,983,3405,1052c3424,1102,3465,1202,3465,1202c3470,1247,3480,1292,3480,1337c3480,1407,3477,1478,3465,1547c3455,1602,3427,1589,3390,1607c3314,1645,3251,1680,3165,1697c3027,1801,2837,1798,2670,1817c2435,1807,2200,1801,1965,1787c1856,1781,1803,1683,1710,1652c1700,1637,1693,1620,1680,1607c1667,1594,1647,1591,1635,1577c1582,1517,1572,1460,1530,1397c1525,1377,1526,1354,1515,1337c1505,1322,1480,1322,1470,1307c1430,1243,1439,1179,1395,1112c1384,1067,1381,1020,1365,977c1359,960,1343,948,1335,932c1320,901,1311,841,1305,812c1310,697,1300,580,1320,467c1326,431,1369,411,1380,377c1385,362,1385,344,1395,332c1406,318,1424,309,1440,302c1469,289,1530,272,1530,272c1630,282,1731,285,1830,302c1848,305,1859,324,1875,332c1918,354,1964,377,2010,392c2064,473,2158,512,2220,587c2287,667,2220,596,2265,677c2283,709,2325,767,2325,767c2342,836,2336,837,2385,902c2398,919,2418,930,2430,947c2468,1000,2495,1059,2535,1112c2540,1132,2541,1154,2550,1172c2566,1204,2610,1262,2610,1262c2641,1387,2603,1263,2655,1367c2687,1432,2694,1506,2730,1577c2749,1751,2766,1839,2730,2042c2715,2126,2673,2122,2625,2162c2545,2229,2453,2299,2355,2342c2281,2375,2205,2387,2130,2417c1968,2409,1823,2429,1680,2357c1584,2309,1531,2212,1425,2177c1341,2052,1476,2250,1320,2042c1273,1979,1243,1912,1200,1847c1178,1738,1128,1658,1080,1562c1058,1518,1069,1505,1050,1457c1038,1426,1019,1398,1005,1367c999,1353,995,1337,990,1322c1015,1124,997,916,1050,722c1061,681,1081,643,1095,602c1100,567,1098,530,1110,497c1136,426,1205,399,1260,362c1317,324,1368,280,1425,242c1516,265,1536,260,1605,302c1636,321,1695,362,1695,362c1705,377,1712,394,1725,407c1738,420,1758,423,1770,437c1784,454,1788,478,1800,497c1813,518,1830,537,1845,557c1894,703,1925,855,1950,1007c1946,1122,1980,1592,1845,1727c1816,1843,1854,1736,1785,1832c1772,1850,1767,1873,1755,1892c1737,1919,1713,1941,1695,1967c1668,2006,1648,2049,1620,2087c1605,2107,1590,2127,1575,2147c1554,2176,1533,2219,1500,2237c1470,2254,1389,2272,1350,2282c1277,2355,1337,2311,1230,2342c1184,2355,1095,2387,1095,2387c1035,2372,976,2355,915,2342c880,2335,842,2341,810,2327c794,2320,795,2292,780,2282c763,2271,740,2272,720,2267c669,2191,581,2142,510,2087c337,1952,581,2119,420,2012c409,1980,386,1954,375,1922c365,1893,365,1862,360,1832c381,1117,351,1512,405,1217c425,1107,431,1011,510,932c572,747,501,915,585,797c598,779,604,756,615,737c654,668,642,705,705,632c717,618,722,600,735,587c748,574,767,570,780,557c798,539,806,513,825,497c867,462,915,437,960,407c978,395,986,372,1005,362c1033,347,1095,332,1095,332c1268,343,1307,344,1440,377c1518,429,1463,378,1500,467c1517,508,1560,587,1560,587c1597,844,1591,1156,1395,1352c1354,1474,1268,1524,1185,1607c1147,1720,1203,1585,1125,1682c1115,1694,1124,1720,1110,1727c1064,1748,960,1757,960,1757c873,1815,772,1815,675,1847c628,1842,489,1828,435,1817c344,1799,255,1765,165,1742c116,1709,61,1682,0,1682e" stroked="t" o:allowincell="f" style="position:absolute;margin-left:195.75pt;margin-top:117.8pt;width:60.7pt;height:40.7pt;mso-wrap-style:none;v-text-anchor:middle">
                <v:fill o:detectmouseclick="t" on="false"/>
                <v:stroke color="red" weight="19080" joinstyle="round" endcap="flat"/>
                <w10:wrap type="none"/>
              </v:shape>
            </w:pict>
          </mc:Fallback>
        </mc:AlternateContent>
      </w:r>
      <w:r>
        <w:rPr/>
        <w:t>b) In 1915 Einstein produced his general theory of relativity, in which massive objects curve the four-dimensional spacetime near them. This curvature was able to completely account for the mysterious wobble in Mercury’s orbit. To understand how a curved space can affect orbits you will use a cardboard orbit and a balloon. If you place the orbit on a flat space and trace around the edge you get an orbit that repeats. Try tracing the edge of the orbit on the balloon. You will need several people to do this properly. One person holds the balloon. Another person holds part of the orbits edge against the balloon and gently rolls it on the edge as the third person traces its path with a marker. Do not change the balloon’s shape by squashing it flat! Trace around the orbit several times. Sketch your result below.</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Students generally need a lot of coaching with this as they will try to flatten the orbit onto the balloon all at once or try to force the orbit to come back to the start. Make sure that the ellipse is similar in size to the balloon. A small ellipse will only encounter part of the balloon which can be almost flat.  </w:t>
      </w:r>
    </w:p>
    <w:p>
      <w:pPr>
        <w:pStyle w:val="Normal"/>
        <w:rPr/>
      </w:pPr>
      <w:r>
        <w:rPr/>
        <w:t>c) This effect was first noticed with Mercury but has since been measured for Venus and the Earth but not Jupiter or Saturn? Mercury is much</w:t>
      </w:r>
    </w:p>
    <w:p>
      <w:pPr>
        <w:pStyle w:val="Normal"/>
        <w:ind w:firstLine="720"/>
        <w:rPr/>
      </w:pPr>
      <w:r>
        <w:rPr/>
        <w:t>A) smaller than Jupiter and Saturn</w:t>
      </w:r>
    </w:p>
    <w:p>
      <w:pPr>
        <w:pStyle w:val="Normal"/>
        <w:ind w:firstLine="720"/>
        <w:rPr/>
      </w:pPr>
      <w:r>
        <w:rPr/>
        <w:t>B) denser than Jupiter and Saturn</w:t>
      </w:r>
    </w:p>
    <w:p>
      <w:pPr>
        <w:pStyle w:val="Normal"/>
        <w:ind w:firstLine="720"/>
        <w:rPr/>
      </w:pPr>
      <w:r>
        <w:rPr/>
        <w:t>C) closer to the Earth than Jupiter and Saturn</w:t>
      </w:r>
    </w:p>
    <w:p>
      <w:pPr>
        <w:pStyle w:val="Normal"/>
        <w:ind w:firstLine="720"/>
        <w:rPr/>
      </w:pPr>
      <w:r>
        <w:rPr/>
        <w:t>D) closer to the Sun than Jupiter and Saturn</w:t>
      </w:r>
    </w:p>
    <w:p>
      <w:pPr>
        <w:pStyle w:val="Normal"/>
        <w:rPr>
          <w:color w:val="FF0000"/>
        </w:rPr>
      </w:pPr>
      <w:r>
        <w:rPr>
          <w:color w:val="FF0000"/>
        </w:rPr>
        <w:t>The Sun’s mass curves the space closest to it the most. If you trace the ellipse over the top of the balloon rather than along its longer side, you will also see a stronger effect. This curvature can be modeled with a mass placed in the middle of a stretchy sheet of fabric.</w:t>
      </w:r>
    </w:p>
    <w:p>
      <w:pPr>
        <w:pStyle w:val="Normal"/>
        <w:rPr/>
      </w:pPr>
      <w:r>
        <w:rPr/>
        <w:t xml:space="preserve">d) Einstein predicted a number of other ways that we should be able to detect the curvature of space time which have since been confirmed. Use the balloon to demonstrate how the laws of geometry change. Hint: Consider rules about triangles and parallel lines. </w:t>
      </w:r>
    </w:p>
    <w:p>
      <w:pPr>
        <w:pStyle w:val="Normal"/>
        <w:rPr>
          <w:color w:val="FF0000"/>
        </w:rPr>
      </w:pPr>
      <w:r>
        <w:rPr>
          <w:color w:val="FF0000"/>
        </w:rPr>
        <w:t xml:space="preserve">Triangles can have three right angles! Draw a line along the equator and up to a ‘pole’. Draw a line at right angles to the line at the pole and down to the equator. Parallel line – like lines of longitude, meet at the poles. </w:t>
      </w:r>
    </w:p>
    <w:p>
      <w:pPr>
        <w:pStyle w:val="Normal"/>
        <w:rPr/>
      </w:pPr>
      <w:r>
        <w:rPr/>
        <w:t xml:space="preserve">e) The curvature of spacetime will be most noticeable near black holes. Watch </w:t>
      </w:r>
      <w:r>
        <w:rPr>
          <w:b/>
        </w:rPr>
        <w:t>Alice and Bob: Can we travel through time?</w:t>
      </w:r>
      <w:r>
        <w:rPr/>
        <w:t xml:space="preserve"> </w:t>
      </w:r>
      <w:hyperlink r:id="rId2">
        <w:r>
          <w:rPr>
            <w:rStyle w:val="InternetLink"/>
          </w:rPr>
          <w:t>http://www.youtube.com/watch?v=HHYECUcfC1Y</w:t>
        </w:r>
      </w:hyperlink>
      <w:r>
        <w:rPr/>
        <w:t xml:space="preserve">  What effects can you notice?</w:t>
      </w:r>
    </w:p>
    <w:p>
      <w:pPr>
        <w:pStyle w:val="Normal"/>
        <w:rPr>
          <w:color w:val="FF0000"/>
        </w:rPr>
      </w:pPr>
      <w:r>
        <w:rPr>
          <w:color w:val="FF0000"/>
        </w:rPr>
        <w:t xml:space="preserve">Time slows down and light is bent. </w:t>
      </w:r>
    </w:p>
    <w:p>
      <w:pPr>
        <w:pStyle w:val="Normal"/>
        <w:rPr>
          <w:color w:val="FF0000"/>
        </w:rPr>
      </w:pPr>
      <w:r>
        <w:rPr>
          <w:color w:val="FF0000"/>
        </w:rPr>
      </w:r>
    </w:p>
    <w:p>
      <w:pPr>
        <w:pStyle w:val="Normal"/>
        <w:rPr/>
      </w:pPr>
      <w:r>
        <w:rPr>
          <w:color w:val="FF0000"/>
        </w:rPr>
        <w:t xml:space="preserve">This exploration of models of planetary motion was inspired by a case study in the Perimeter Institute’s Process of Science resource kit. There are lots more ideas and activities in this resource and I recommend that you get one if you haven’t already. To get your free kit go to </w:t>
      </w:r>
      <w:hyperlink r:id="rId3">
        <w:r>
          <w:rPr>
            <w:rStyle w:val="InternetLink"/>
          </w:rPr>
          <w:t>https://www.perimeterinstitute.ca/outreach/teachers/class-kits/process-science</w:t>
        </w:r>
      </w:hyperlink>
      <w:r>
        <w:rPr>
          <w:color w:val="FF0000"/>
        </w:rPr>
        <w:t xml:space="preserve"> </w:t>
      </w:r>
    </w:p>
    <w:sectPr>
      <w:type w:val="nextPage"/>
      <w:pgSz w:w="12240" w:h="15840"/>
      <w:pgMar w:left="1440" w:right="144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HYECUcfC1Y" TargetMode="External"/><Relationship Id="rId3" Type="http://schemas.openxmlformats.org/officeDocument/2006/relationships/hyperlink" Target="https://www.perimeterinstitute.ca/outreach/teachers/class-kits/process-scien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3:56:00Z</dcterms:created>
  <dc:creator>Roberta Tevlin</dc:creator>
  <dc:description/>
  <dc:language>en-US</dc:language>
  <cp:lastModifiedBy>Roberta Tevlin</cp:lastModifiedBy>
  <dcterms:modified xsi:type="dcterms:W3CDTF">2013-11-09T14:07:00Z</dcterms:modified>
  <cp:revision>12</cp:revision>
  <dc:subject/>
  <dc:title/>
</cp:coreProperties>
</file>