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per Cop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204470</wp:posOffset>
                </wp:positionV>
                <wp:extent cx="5805805" cy="580771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5720" cy="5807880"/>
                          <a:chOff x="0" y="0"/>
                          <a:chExt cx="5805720" cy="5807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32680" cy="5807880"/>
                          </a:xfrm>
                        </wpg:grpSpPr>
                        <wpg:grpSp>
                          <wpg:cNvGrpSpPr/>
                          <wpg:grpSpPr>
                            <a:xfrm>
                              <a:off x="1583640" y="720"/>
                              <a:ext cx="1049040" cy="5807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57040" cy="5807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171240"/>
                                  <a:ext cx="257040" cy="2635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7040" cy="1050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9164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84720"/>
                                    <a:ext cx="257040" cy="1050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9200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57040" cy="2635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7040" cy="1050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9164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84720"/>
                                    <a:ext cx="257040" cy="1050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9200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792000" y="0"/>
                                <a:ext cx="257040" cy="5807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171240"/>
                                  <a:ext cx="257040" cy="2635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7040" cy="1050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9164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84720"/>
                                    <a:ext cx="257040" cy="1050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9200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57040" cy="2635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7040" cy="1050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9164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84720"/>
                                    <a:ext cx="257040" cy="1050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9200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049040" cy="5807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57040" cy="5807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171240"/>
                                  <a:ext cx="257040" cy="2635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7040" cy="1050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9164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85080"/>
                                    <a:ext cx="257040" cy="1050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9164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57040" cy="2635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7040" cy="1050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9200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85080"/>
                                    <a:ext cx="257040" cy="1050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9164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792000" y="0"/>
                                <a:ext cx="257040" cy="5807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171240"/>
                                  <a:ext cx="257040" cy="2635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7040" cy="1050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9164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85080"/>
                                    <a:ext cx="257040" cy="1050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9164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57040" cy="2635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7040" cy="1050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9200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85080"/>
                                    <a:ext cx="257040" cy="1050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9164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173040" y="0"/>
                            <a:ext cx="2632680" cy="5807880"/>
                          </a:xfrm>
                        </wpg:grpSpPr>
                        <wpg:grpSp>
                          <wpg:cNvGrpSpPr/>
                          <wpg:grpSpPr>
                            <a:xfrm>
                              <a:off x="1583640" y="720"/>
                              <a:ext cx="1049040" cy="5807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57040" cy="5807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171240"/>
                                  <a:ext cx="257040" cy="2635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7040" cy="1050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9164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84720"/>
                                    <a:ext cx="257040" cy="1050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9200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57040" cy="2635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7040" cy="1050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9164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84720"/>
                                    <a:ext cx="257040" cy="1050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9200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792000" y="0"/>
                                <a:ext cx="257040" cy="5807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171240"/>
                                  <a:ext cx="257040" cy="2635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7040" cy="1050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9164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84720"/>
                                    <a:ext cx="257040" cy="1050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9200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57040" cy="2635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7040" cy="1050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9164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84720"/>
                                    <a:ext cx="257040" cy="1050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9200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049040" cy="5807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57040" cy="5807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171240"/>
                                  <a:ext cx="257040" cy="2635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7040" cy="1050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9164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85080"/>
                                    <a:ext cx="257040" cy="1050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9164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57040" cy="2635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7040" cy="1050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9200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85080"/>
                                    <a:ext cx="257040" cy="1050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9164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792000" y="0"/>
                                <a:ext cx="257040" cy="5807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171240"/>
                                  <a:ext cx="257040" cy="2635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7040" cy="1050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9164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85080"/>
                                    <a:ext cx="257040" cy="1050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9164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57040" cy="2635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7040" cy="1050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9200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85080"/>
                                    <a:ext cx="257040" cy="1050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9164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4pt;margin-top:16.1pt;width:457.15pt;height:457.3pt" coordorigin="168,322" coordsize="9143,9146">
                <v:group id="shape_0" style="position:absolute;left:168;top:322;width:4146;height:9146">
                  <v:group id="shape_0" style="position:absolute;left:2662;top:323;width:1652;height:9145">
                    <v:group id="shape_0" style="position:absolute;left:2662;top:323;width:405;height:9145">
                      <v:group id="shape_0" style="position:absolute;left:2662;top:5317;width:405;height:4151">
                        <v:group id="shape_0" style="position:absolute;left:2662;top:5317;width:405;height:1655">
                          <v:oval id="shape_0" fillcolor="white" stroked="t" o:allowincell="f" style="position:absolute;left:2662;top:5317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2662;top:6564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2662;top:7813;width:405;height:1655">
                          <v:oval id="shape_0" fillcolor="white" stroked="t" o:allowincell="f" style="position:absolute;left:2662;top:7813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2662;top:9060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  <v:group id="shape_0" style="position:absolute;left:2662;top:323;width:405;height:4151">
                        <v:group id="shape_0" style="position:absolute;left:2662;top:323;width:405;height:1655">
                          <v:oval id="shape_0" fillcolor="white" stroked="t" o:allowincell="f" style="position:absolute;left:2662;top:323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2662;top:1570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2662;top:2819;width:405;height:1655">
                          <v:oval id="shape_0" fillcolor="white" stroked="t" o:allowincell="f" style="position:absolute;left:2662;top:2819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2662;top:4066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</v:group>
                    <v:group id="shape_0" style="position:absolute;left:3909;top:323;width:405;height:9145">
                      <v:group id="shape_0" style="position:absolute;left:3909;top:5317;width:405;height:4151">
                        <v:group id="shape_0" style="position:absolute;left:3909;top:5317;width:405;height:1655">
                          <v:oval id="shape_0" fillcolor="white" stroked="t" o:allowincell="f" style="position:absolute;left:3909;top:5317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3909;top:6564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3909;top:7813;width:405;height:1655">
                          <v:oval id="shape_0" fillcolor="white" stroked="t" o:allowincell="f" style="position:absolute;left:3909;top:7813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3909;top:9060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  <v:group id="shape_0" style="position:absolute;left:3909;top:323;width:405;height:4151">
                        <v:group id="shape_0" style="position:absolute;left:3909;top:323;width:405;height:1655">
                          <v:oval id="shape_0" fillcolor="white" stroked="t" o:allowincell="f" style="position:absolute;left:3909;top:323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3909;top:1570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3909;top:2819;width:405;height:1655">
                          <v:oval id="shape_0" fillcolor="white" stroked="t" o:allowincell="f" style="position:absolute;left:3909;top:2819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3909;top:4066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</v:group>
                  </v:group>
                  <v:group id="shape_0" style="position:absolute;left:168;top:322;width:1652;height:9145">
                    <v:group id="shape_0" style="position:absolute;left:168;top:322;width:405;height:9145">
                      <v:group id="shape_0" style="position:absolute;left:168;top:5316;width:405;height:4151">
                        <v:group id="shape_0" style="position:absolute;left:168;top:5316;width:405;height:1655">
                          <v:oval id="shape_0" fillcolor="white" stroked="t" o:allowincell="f" style="position:absolute;left:168;top:5316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68;top:6563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68;top:7812;width:405;height:1655">
                          <v:oval id="shape_0" fillcolor="white" stroked="t" o:allowincell="f" style="position:absolute;left:168;top:7812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68;top:9059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  <v:group id="shape_0" style="position:absolute;left:168;top:322;width:405;height:4151">
                        <v:group id="shape_0" style="position:absolute;left:168;top:322;width:405;height:1655">
                          <v:oval id="shape_0" fillcolor="white" stroked="t" o:allowincell="f" style="position:absolute;left:168;top:322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68;top:1569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68;top:2818;width:405;height:1655">
                          <v:oval id="shape_0" fillcolor="white" stroked="t" o:allowincell="f" style="position:absolute;left:168;top:2818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68;top:4065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</v:group>
                    <v:group id="shape_0" style="position:absolute;left:1415;top:322;width:405;height:9145">
                      <v:group id="shape_0" style="position:absolute;left:1415;top:5316;width:405;height:4151">
                        <v:group id="shape_0" style="position:absolute;left:1415;top:5316;width:405;height:1655">
                          <v:oval id="shape_0" fillcolor="white" stroked="t" o:allowincell="f" style="position:absolute;left:1415;top:5316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415;top:6563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415;top:7812;width:405;height:1655">
                          <v:oval id="shape_0" fillcolor="white" stroked="t" o:allowincell="f" style="position:absolute;left:1415;top:7812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415;top:9059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  <v:group id="shape_0" style="position:absolute;left:1415;top:322;width:405;height:4151">
                        <v:group id="shape_0" style="position:absolute;left:1415;top:322;width:405;height:1655">
                          <v:oval id="shape_0" fillcolor="white" stroked="t" o:allowincell="f" style="position:absolute;left:1415;top:322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415;top:1569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415;top:2818;width:405;height:1655">
                          <v:oval id="shape_0" fillcolor="white" stroked="t" o:allowincell="f" style="position:absolute;left:1415;top:2818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415;top:4065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</v:group>
                  </v:group>
                </v:group>
                <v:group id="shape_0" style="position:absolute;left:5165;top:322;width:4146;height:9146">
                  <v:group id="shape_0" style="position:absolute;left:7659;top:323;width:1653;height:9145">
                    <v:group id="shape_0" style="position:absolute;left:7659;top:323;width:405;height:9145">
                      <v:group id="shape_0" style="position:absolute;left:7659;top:5317;width:405;height:4151">
                        <v:group id="shape_0" style="position:absolute;left:7659;top:5317;width:405;height:1655">
                          <v:oval id="shape_0" fillcolor="white" stroked="t" o:allowincell="f" style="position:absolute;left:7659;top:5317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7659;top:6564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7659;top:7813;width:405;height:1655">
                          <v:oval id="shape_0" fillcolor="white" stroked="t" o:allowincell="f" style="position:absolute;left:7659;top:7813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7659;top:9060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  <v:group id="shape_0" style="position:absolute;left:7659;top:323;width:405;height:4151">
                        <v:group id="shape_0" style="position:absolute;left:7659;top:323;width:405;height:1655">
                          <v:oval id="shape_0" fillcolor="white" stroked="t" o:allowincell="f" style="position:absolute;left:7659;top:323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7659;top:1570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7659;top:2819;width:405;height:1655">
                          <v:oval id="shape_0" fillcolor="white" stroked="t" o:allowincell="f" style="position:absolute;left:7659;top:2819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7659;top:4066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</v:group>
                    <v:group id="shape_0" style="position:absolute;left:8906;top:323;width:405;height:9145">
                      <v:group id="shape_0" style="position:absolute;left:8906;top:5317;width:405;height:4151">
                        <v:group id="shape_0" style="position:absolute;left:8906;top:5317;width:405;height:1655">
                          <v:oval id="shape_0" fillcolor="white" stroked="t" o:allowincell="f" style="position:absolute;left:8906;top:5317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8906;top:6564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8906;top:7813;width:405;height:1655">
                          <v:oval id="shape_0" fillcolor="white" stroked="t" o:allowincell="f" style="position:absolute;left:8906;top:7813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8906;top:9060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  <v:group id="shape_0" style="position:absolute;left:8906;top:323;width:405;height:4151">
                        <v:group id="shape_0" style="position:absolute;left:8906;top:323;width:405;height:1655">
                          <v:oval id="shape_0" fillcolor="white" stroked="t" o:allowincell="f" style="position:absolute;left:8906;top:323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8906;top:1570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8906;top:2819;width:405;height:1655">
                          <v:oval id="shape_0" fillcolor="white" stroked="t" o:allowincell="f" style="position:absolute;left:8906;top:2819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8906;top:4066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</v:group>
                  </v:group>
                  <v:group id="shape_0" style="position:absolute;left:5165;top:322;width:1652;height:9145">
                    <v:group id="shape_0" style="position:absolute;left:5165;top:322;width:405;height:9145">
                      <v:group id="shape_0" style="position:absolute;left:5165;top:5316;width:405;height:4151">
                        <v:group id="shape_0" style="position:absolute;left:5165;top:5316;width:405;height:1655">
                          <v:oval id="shape_0" fillcolor="white" stroked="t" o:allowincell="f" style="position:absolute;left:5165;top:5316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5165;top:6563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5165;top:7812;width:405;height:1655">
                          <v:oval id="shape_0" fillcolor="white" stroked="t" o:allowincell="f" style="position:absolute;left:5165;top:7812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5165;top:9059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  <v:group id="shape_0" style="position:absolute;left:5165;top:322;width:405;height:4151">
                        <v:group id="shape_0" style="position:absolute;left:5165;top:322;width:405;height:1655">
                          <v:oval id="shape_0" fillcolor="white" stroked="t" o:allowincell="f" style="position:absolute;left:5165;top:322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5165;top:1569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5165;top:2818;width:405;height:1655">
                          <v:oval id="shape_0" fillcolor="white" stroked="t" o:allowincell="f" style="position:absolute;left:5165;top:2818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5165;top:4065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</v:group>
                    <v:group id="shape_0" style="position:absolute;left:6412;top:322;width:405;height:9145">
                      <v:group id="shape_0" style="position:absolute;left:6412;top:5316;width:405;height:4151">
                        <v:group id="shape_0" style="position:absolute;left:6412;top:5316;width:405;height:1655">
                          <v:oval id="shape_0" fillcolor="white" stroked="t" o:allowincell="f" style="position:absolute;left:6412;top:5316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6412;top:6563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6412;top:7812;width:405;height:1655">
                          <v:oval id="shape_0" fillcolor="white" stroked="t" o:allowincell="f" style="position:absolute;left:6412;top:7812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6412;top:9059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  <v:group id="shape_0" style="position:absolute;left:6412;top:322;width:405;height:4151">
                        <v:group id="shape_0" style="position:absolute;left:6412;top:322;width:405;height:1655">
                          <v:oval id="shape_0" fillcolor="white" stroked="t" o:allowincell="f" style="position:absolute;left:6412;top:322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6412;top:1569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6412;top:2818;width:405;height:1655">
                          <v:oval id="shape_0" fillcolor="white" stroked="t" o:allowincell="f" style="position:absolute;left:6412;top:2818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6412;top:4065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sparency cop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650</wp:posOffset>
                </wp:positionH>
                <wp:positionV relativeFrom="paragraph">
                  <wp:posOffset>2540</wp:posOffset>
                </wp:positionV>
                <wp:extent cx="6009640" cy="6012180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9480" cy="6012360"/>
                          <a:chOff x="0" y="0"/>
                          <a:chExt cx="6009480" cy="601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25560" cy="6012360"/>
                          </a:xfrm>
                        </wpg:grpSpPr>
                        <wpg:grpSp>
                          <wpg:cNvGrpSpPr/>
                          <wpg:grpSpPr>
                            <a:xfrm>
                              <a:off x="1639080" y="720"/>
                              <a:ext cx="1086480" cy="6011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66760" cy="601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282120"/>
                                  <a:ext cx="266760" cy="2729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66760" cy="1088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1972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640880"/>
                                    <a:ext cx="266760" cy="1088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1972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66760" cy="2729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66760" cy="1088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1972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640880"/>
                                    <a:ext cx="266760" cy="1088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1972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819720" y="0"/>
                                <a:ext cx="266760" cy="601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282120"/>
                                  <a:ext cx="266760" cy="2729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66760" cy="1088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1972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640880"/>
                                    <a:ext cx="266760" cy="1088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1972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66760" cy="2729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66760" cy="1088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1972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640880"/>
                                    <a:ext cx="266760" cy="1088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1972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086480" cy="6011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66760" cy="601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282480"/>
                                  <a:ext cx="266760" cy="2729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66760" cy="1088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1972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640520"/>
                                    <a:ext cx="266760" cy="1088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2008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66760" cy="2729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66760" cy="1088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1972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640880"/>
                                    <a:ext cx="266760" cy="1088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1972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819720" y="0"/>
                                <a:ext cx="266760" cy="601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282480"/>
                                  <a:ext cx="266760" cy="2729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66760" cy="1088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1972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640520"/>
                                    <a:ext cx="266760" cy="1088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2008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66760" cy="2729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66760" cy="1088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1972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640880"/>
                                    <a:ext cx="266760" cy="1088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1972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284280" y="0"/>
                            <a:ext cx="2725560" cy="6012360"/>
                          </a:xfrm>
                        </wpg:grpSpPr>
                        <wpg:grpSp>
                          <wpg:cNvGrpSpPr/>
                          <wpg:grpSpPr>
                            <a:xfrm>
                              <a:off x="1638720" y="720"/>
                              <a:ext cx="1086480" cy="6011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66760" cy="601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282120"/>
                                  <a:ext cx="266760" cy="2729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66760" cy="1088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1972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640880"/>
                                    <a:ext cx="266760" cy="1088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1972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66760" cy="2729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66760" cy="1088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1972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640880"/>
                                    <a:ext cx="266760" cy="1088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1972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820080" y="0"/>
                                <a:ext cx="266760" cy="601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282120"/>
                                  <a:ext cx="266760" cy="2729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66760" cy="1088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1972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640880"/>
                                    <a:ext cx="266760" cy="1088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1972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66760" cy="2729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66760" cy="1088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1972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640880"/>
                                    <a:ext cx="266760" cy="1088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1972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086480" cy="6011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66760" cy="601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282480"/>
                                  <a:ext cx="266760" cy="2729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66760" cy="1088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1972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640520"/>
                                    <a:ext cx="266760" cy="1088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2008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66760" cy="2729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66760" cy="1088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1972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640880"/>
                                    <a:ext cx="266760" cy="1088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1972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819720" y="0"/>
                                <a:ext cx="266760" cy="601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282480"/>
                                  <a:ext cx="266760" cy="2729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66760" cy="1088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1972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640520"/>
                                    <a:ext cx="266760" cy="1088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2008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66760" cy="2729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66760" cy="1088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1972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640880"/>
                                    <a:ext cx="266760" cy="1088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1972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5pt;margin-top:0.2pt;width:473.2pt;height:473.4pt" coordorigin="-190,4" coordsize="9464,9468">
                <v:group id="shape_0" style="position:absolute;left:-190;top:4;width:4292;height:9468">
                  <v:group id="shape_0" style="position:absolute;left:2391;top:5;width:1711;height:9467">
                    <v:group id="shape_0" style="position:absolute;left:2391;top:5;width:420;height:9467">
                      <v:group id="shape_0" style="position:absolute;left:2391;top:5174;width:420;height:4298">
                        <v:group id="shape_0" style="position:absolute;left:2391;top:5174;width:420;height:1713">
                          <v:oval id="shape_0" fillcolor="black" stroked="t" o:allowincell="f" style="position:absolute;left:2391;top:5174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f" style="position:absolute;left:2391;top:6465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2391;top:7758;width:420;height:1714">
                          <v:oval id="shape_0" fillcolor="black" stroked="t" o:allowincell="f" style="position:absolute;left:2391;top:7758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f" style="position:absolute;left:2391;top:9049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  <v:group id="shape_0" style="position:absolute;left:2391;top:5;width:420;height:4298">
                        <v:group id="shape_0" style="position:absolute;left:2391;top:5;width:420;height:1714">
                          <v:oval id="shape_0" fillcolor="black" stroked="t" o:allowincell="f" style="position:absolute;left:2391;top:5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f" style="position:absolute;left:2391;top:1296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2391;top:2589;width:420;height:1714">
                          <v:oval id="shape_0" fillcolor="black" stroked="t" o:allowincell="f" style="position:absolute;left:2391;top:2589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f" style="position:absolute;left:2391;top:3880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</v:group>
                    <v:group id="shape_0" style="position:absolute;left:3682;top:5;width:420;height:9467">
                      <v:group id="shape_0" style="position:absolute;left:3682;top:5174;width:420;height:4298">
                        <v:group id="shape_0" style="position:absolute;left:3682;top:5174;width:420;height:1713">
                          <v:oval id="shape_0" fillcolor="black" stroked="t" o:allowincell="f" style="position:absolute;left:3682;top:5174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f" style="position:absolute;left:3682;top:6465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3682;top:7758;width:420;height:1714">
                          <v:oval id="shape_0" fillcolor="black" stroked="t" o:allowincell="f" style="position:absolute;left:3682;top:7758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f" style="position:absolute;left:3682;top:9049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  <v:group id="shape_0" style="position:absolute;left:3682;top:5;width:420;height:4298">
                        <v:group id="shape_0" style="position:absolute;left:3682;top:5;width:420;height:1714">
                          <v:oval id="shape_0" fillcolor="black" stroked="t" o:allowincell="f" style="position:absolute;left:3682;top:5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f" style="position:absolute;left:3682;top:1296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3682;top:2589;width:420;height:1714">
                          <v:oval id="shape_0" fillcolor="black" stroked="t" o:allowincell="f" style="position:absolute;left:3682;top:2589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f" style="position:absolute;left:3682;top:3880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</v:group>
                  </v:group>
                  <v:group id="shape_0" style="position:absolute;left:-190;top:4;width:1711;height:9467">
                    <v:group id="shape_0" style="position:absolute;left:-190;top:4;width:420;height:9467">
                      <v:group id="shape_0" style="position:absolute;left:-190;top:5173;width:420;height:4298">
                        <v:group id="shape_0" style="position:absolute;left:-190;top:5173;width:420;height:1714">
                          <v:oval id="shape_0" fillcolor="black" stroked="t" o:allowincell="f" style="position:absolute;left:-190;top:5173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f" style="position:absolute;left:-190;top:6464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-190;top:7757;width:420;height:1714">
                          <v:oval id="shape_0" fillcolor="black" stroked="t" o:allowincell="f" style="position:absolute;left:-190;top:7757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f" style="position:absolute;left:-190;top:9048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  <v:group id="shape_0" style="position:absolute;left:-190;top:4;width:420;height:4298">
                        <v:group id="shape_0" style="position:absolute;left:-190;top:4;width:420;height:1714">
                          <v:oval id="shape_0" fillcolor="black" stroked="t" o:allowincell="f" style="position:absolute;left:-190;top:4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f" style="position:absolute;left:-190;top:1295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-190;top:2588;width:420;height:1714">
                          <v:oval id="shape_0" fillcolor="black" stroked="t" o:allowincell="f" style="position:absolute;left:-190;top:2588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f" style="position:absolute;left:-190;top:3879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</v:group>
                    <v:group id="shape_0" style="position:absolute;left:1101;top:4;width:420;height:9467">
                      <v:group id="shape_0" style="position:absolute;left:1101;top:5173;width:420;height:4298">
                        <v:group id="shape_0" style="position:absolute;left:1101;top:5173;width:420;height:1714">
                          <v:oval id="shape_0" fillcolor="black" stroked="t" o:allowincell="f" style="position:absolute;left:1101;top:5173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f" style="position:absolute;left:1101;top:6464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101;top:7757;width:420;height:1714">
                          <v:oval id="shape_0" fillcolor="black" stroked="t" o:allowincell="f" style="position:absolute;left:1101;top:7757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f" style="position:absolute;left:1101;top:9048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  <v:group id="shape_0" style="position:absolute;left:1101;top:4;width:420;height:4298">
                        <v:group id="shape_0" style="position:absolute;left:1101;top:4;width:420;height:1714">
                          <v:oval id="shape_0" fillcolor="black" stroked="t" o:allowincell="f" style="position:absolute;left:1101;top:4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f" style="position:absolute;left:1101;top:1295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101;top:2588;width:420;height:1714">
                          <v:oval id="shape_0" fillcolor="black" stroked="t" o:allowincell="f" style="position:absolute;left:1101;top:2588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f" style="position:absolute;left:1101;top:3879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</v:group>
                  </v:group>
                </v:group>
                <v:group id="shape_0" style="position:absolute;left:4982;top:4;width:4292;height:9468">
                  <v:group id="shape_0" style="position:absolute;left:7563;top:5;width:1712;height:9467">
                    <v:group id="shape_0" style="position:absolute;left:7563;top:5;width:420;height:9467">
                      <v:group id="shape_0" style="position:absolute;left:7563;top:5174;width:420;height:4298">
                        <v:group id="shape_0" style="position:absolute;left:7563;top:5174;width:420;height:1713">
                          <v:oval id="shape_0" fillcolor="black" stroked="t" o:allowincell="f" style="position:absolute;left:7563;top:5174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f" style="position:absolute;left:7563;top:6465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7563;top:7758;width:420;height:1714">
                          <v:oval id="shape_0" fillcolor="black" stroked="t" o:allowincell="f" style="position:absolute;left:7563;top:7758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f" style="position:absolute;left:7563;top:9049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  <v:group id="shape_0" style="position:absolute;left:7563;top:5;width:420;height:4298">
                        <v:group id="shape_0" style="position:absolute;left:7563;top:5;width:420;height:1714">
                          <v:oval id="shape_0" fillcolor="black" stroked="t" o:allowincell="f" style="position:absolute;left:7563;top:5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f" style="position:absolute;left:7563;top:1296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7563;top:2589;width:420;height:1714">
                          <v:oval id="shape_0" fillcolor="black" stroked="t" o:allowincell="f" style="position:absolute;left:7563;top:2589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f" style="position:absolute;left:7563;top:3880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</v:group>
                    <v:group id="shape_0" style="position:absolute;left:8854;top:5;width:420;height:9467">
                      <v:group id="shape_0" style="position:absolute;left:8854;top:5174;width:420;height:4298">
                        <v:group id="shape_0" style="position:absolute;left:8854;top:5174;width:420;height:1713">
                          <v:oval id="shape_0" fillcolor="black" stroked="t" o:allowincell="f" style="position:absolute;left:8854;top:5174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f" style="position:absolute;left:8854;top:6465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8854;top:7758;width:420;height:1714">
                          <v:oval id="shape_0" fillcolor="black" stroked="t" o:allowincell="f" style="position:absolute;left:8854;top:7758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f" style="position:absolute;left:8854;top:9049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  <v:group id="shape_0" style="position:absolute;left:8854;top:5;width:420;height:4298">
                        <v:group id="shape_0" style="position:absolute;left:8854;top:5;width:420;height:1714">
                          <v:oval id="shape_0" fillcolor="black" stroked="t" o:allowincell="f" style="position:absolute;left:8854;top:5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f" style="position:absolute;left:8854;top:1296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8854;top:2589;width:420;height:1714">
                          <v:oval id="shape_0" fillcolor="black" stroked="t" o:allowincell="f" style="position:absolute;left:8854;top:2589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f" style="position:absolute;left:8854;top:3880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</v:group>
                  </v:group>
                  <v:group id="shape_0" style="position:absolute;left:4982;top:4;width:1711;height:9467">
                    <v:group id="shape_0" style="position:absolute;left:4982;top:4;width:420;height:9467">
                      <v:group id="shape_0" style="position:absolute;left:4982;top:5173;width:420;height:4298">
                        <v:group id="shape_0" style="position:absolute;left:4982;top:5173;width:420;height:1714">
                          <v:oval id="shape_0" fillcolor="black" stroked="t" o:allowincell="f" style="position:absolute;left:4982;top:5173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f" style="position:absolute;left:4982;top:6464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4982;top:7757;width:420;height:1714">
                          <v:oval id="shape_0" fillcolor="black" stroked="t" o:allowincell="f" style="position:absolute;left:4982;top:7757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f" style="position:absolute;left:4982;top:9048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  <v:group id="shape_0" style="position:absolute;left:4982;top:4;width:420;height:4298">
                        <v:group id="shape_0" style="position:absolute;left:4982;top:4;width:420;height:1714">
                          <v:oval id="shape_0" fillcolor="black" stroked="t" o:allowincell="f" style="position:absolute;left:4982;top:4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f" style="position:absolute;left:4982;top:1295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4982;top:2588;width:420;height:1714">
                          <v:oval id="shape_0" fillcolor="black" stroked="t" o:allowincell="f" style="position:absolute;left:4982;top:2588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f" style="position:absolute;left:4982;top:3879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</v:group>
                    <v:group id="shape_0" style="position:absolute;left:6273;top:4;width:420;height:9467">
                      <v:group id="shape_0" style="position:absolute;left:6273;top:5173;width:420;height:4298">
                        <v:group id="shape_0" style="position:absolute;left:6273;top:5173;width:420;height:1714">
                          <v:oval id="shape_0" fillcolor="black" stroked="t" o:allowincell="f" style="position:absolute;left:6273;top:5173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f" style="position:absolute;left:6273;top:6464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6273;top:7757;width:420;height:1714">
                          <v:oval id="shape_0" fillcolor="black" stroked="t" o:allowincell="f" style="position:absolute;left:6273;top:7757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f" style="position:absolute;left:6273;top:9048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  <v:group id="shape_0" style="position:absolute;left:6273;top:4;width:420;height:4298">
                        <v:group id="shape_0" style="position:absolute;left:6273;top:4;width:420;height:1714">
                          <v:oval id="shape_0" fillcolor="black" stroked="t" o:allowincell="f" style="position:absolute;left:6273;top:4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f" style="position:absolute;left:6273;top:1295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6273;top:2588;width:420;height:1714">
                          <v:oval id="shape_0" fillcolor="black" stroked="t" o:allowincell="f" style="position:absolute;left:6273;top:2588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f" style="position:absolute;left:6273;top:3879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6845</wp:posOffset>
                </wp:positionH>
                <wp:positionV relativeFrom="paragraph">
                  <wp:posOffset>1638300</wp:posOffset>
                </wp:positionV>
                <wp:extent cx="6009640" cy="6012180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9480" cy="6012360"/>
                          <a:chOff x="0" y="0"/>
                          <a:chExt cx="6009480" cy="601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25560" cy="6012360"/>
                          </a:xfrm>
                        </wpg:grpSpPr>
                        <wpg:grpSp>
                          <wpg:cNvGrpSpPr/>
                          <wpg:grpSpPr>
                            <a:xfrm>
                              <a:off x="1639080" y="720"/>
                              <a:ext cx="1086480" cy="6011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66760" cy="601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282120"/>
                                  <a:ext cx="266760" cy="2729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66760" cy="1088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1972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640880"/>
                                    <a:ext cx="266760" cy="1088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1972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66760" cy="2729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66760" cy="1088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1972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640880"/>
                                    <a:ext cx="266760" cy="1088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1972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819720" y="0"/>
                                <a:ext cx="266760" cy="601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282120"/>
                                  <a:ext cx="266760" cy="2729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66760" cy="1088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1972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640880"/>
                                    <a:ext cx="266760" cy="1088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1972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66760" cy="2729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66760" cy="1088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1972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640880"/>
                                    <a:ext cx="266760" cy="1088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1972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086480" cy="6011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66760" cy="601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282480"/>
                                  <a:ext cx="266760" cy="2729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66760" cy="1088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1972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640520"/>
                                    <a:ext cx="266760" cy="1088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2008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66760" cy="2729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66760" cy="1088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1972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640880"/>
                                    <a:ext cx="266760" cy="1088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1972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819720" y="0"/>
                                <a:ext cx="266760" cy="601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282480"/>
                                  <a:ext cx="266760" cy="2729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66760" cy="1088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1972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640520"/>
                                    <a:ext cx="266760" cy="1088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2008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66760" cy="2729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66760" cy="1088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1972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640880"/>
                                    <a:ext cx="266760" cy="1088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1972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284280" y="0"/>
                            <a:ext cx="2725560" cy="6012360"/>
                          </a:xfrm>
                        </wpg:grpSpPr>
                        <wpg:grpSp>
                          <wpg:cNvGrpSpPr/>
                          <wpg:grpSpPr>
                            <a:xfrm>
                              <a:off x="1638720" y="720"/>
                              <a:ext cx="1086480" cy="6011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66760" cy="601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282120"/>
                                  <a:ext cx="266760" cy="2729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66760" cy="1088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1972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640880"/>
                                    <a:ext cx="266760" cy="1088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1972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66760" cy="2729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66760" cy="1088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1972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640880"/>
                                    <a:ext cx="266760" cy="1088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1972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820080" y="0"/>
                                <a:ext cx="266760" cy="601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282120"/>
                                  <a:ext cx="266760" cy="2729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66760" cy="1088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1972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640880"/>
                                    <a:ext cx="266760" cy="1088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1972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66760" cy="2729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66760" cy="1088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1972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640880"/>
                                    <a:ext cx="266760" cy="1088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1972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086480" cy="6011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66760" cy="601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282480"/>
                                  <a:ext cx="266760" cy="2729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66760" cy="1088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1972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640520"/>
                                    <a:ext cx="266760" cy="1088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2008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66760" cy="2729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66760" cy="1088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1972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640880"/>
                                    <a:ext cx="266760" cy="1088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1972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819720" y="0"/>
                                <a:ext cx="266760" cy="601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282480"/>
                                  <a:ext cx="266760" cy="2729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66760" cy="1088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1972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640520"/>
                                    <a:ext cx="266760" cy="1088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2008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66760" cy="2729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66760" cy="1088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1972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640880"/>
                                    <a:ext cx="266760" cy="1088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19720"/>
                                      <a:ext cx="266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35pt;margin-top:129pt;width:473.2pt;height:473.4pt" coordorigin="-247,2580" coordsize="9464,9468">
                <v:group id="shape_0" style="position:absolute;left:-247;top:2580;width:4292;height:9468">
                  <v:group id="shape_0" style="position:absolute;left:2334;top:2581;width:1711;height:9467">
                    <v:group id="shape_0" style="position:absolute;left:2334;top:2581;width:420;height:9467">
                      <v:group id="shape_0" style="position:absolute;left:2334;top:7750;width:420;height:4298">
                        <v:group id="shape_0" style="position:absolute;left:2334;top:7750;width:420;height:1714">
                          <v:oval id="shape_0" fillcolor="black" stroked="t" o:allowincell="f" style="position:absolute;left:2334;top:7750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f" style="position:absolute;left:2334;top:9041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2334;top:10334;width:420;height:1714">
                          <v:oval id="shape_0" fillcolor="black" stroked="t" o:allowincell="f" style="position:absolute;left:2334;top:10334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f" style="position:absolute;left:2334;top:11625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  <v:group id="shape_0" style="position:absolute;left:2334;top:2581;width:420;height:4298">
                        <v:group id="shape_0" style="position:absolute;left:2334;top:2581;width:420;height:1714">
                          <v:oval id="shape_0" fillcolor="black" stroked="t" o:allowincell="f" style="position:absolute;left:2334;top:2581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f" style="position:absolute;left:2334;top:3872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2334;top:5165;width:420;height:1713">
                          <v:oval id="shape_0" fillcolor="black" stroked="t" o:allowincell="f" style="position:absolute;left:2334;top:5165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f" style="position:absolute;left:2334;top:6456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</v:group>
                    <v:group id="shape_0" style="position:absolute;left:3625;top:2581;width:420;height:9467">
                      <v:group id="shape_0" style="position:absolute;left:3625;top:7750;width:420;height:4298">
                        <v:group id="shape_0" style="position:absolute;left:3625;top:7750;width:420;height:1714">
                          <v:oval id="shape_0" fillcolor="black" stroked="t" o:allowincell="f" style="position:absolute;left:3625;top:7750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f" style="position:absolute;left:3625;top:9041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3625;top:10334;width:420;height:1714">
                          <v:oval id="shape_0" fillcolor="black" stroked="t" o:allowincell="f" style="position:absolute;left:3625;top:10334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f" style="position:absolute;left:3625;top:11625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  <v:group id="shape_0" style="position:absolute;left:3625;top:2581;width:420;height:4298">
                        <v:group id="shape_0" style="position:absolute;left:3625;top:2581;width:420;height:1714">
                          <v:oval id="shape_0" fillcolor="black" stroked="t" o:allowincell="f" style="position:absolute;left:3625;top:2581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f" style="position:absolute;left:3625;top:3872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3625;top:5165;width:420;height:1713">
                          <v:oval id="shape_0" fillcolor="black" stroked="t" o:allowincell="f" style="position:absolute;left:3625;top:5165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f" style="position:absolute;left:3625;top:6456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</v:group>
                  </v:group>
                  <v:group id="shape_0" style="position:absolute;left:-247;top:2580;width:1711;height:9468">
                    <v:group id="shape_0" style="position:absolute;left:-247;top:2580;width:420;height:9468">
                      <v:group id="shape_0" style="position:absolute;left:-247;top:7749;width:420;height:4298">
                        <v:group id="shape_0" style="position:absolute;left:-247;top:7749;width:420;height:1713">
                          <v:oval id="shape_0" fillcolor="black" stroked="t" o:allowincell="f" style="position:absolute;left:-247;top:7749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f" style="position:absolute;left:-247;top:9040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-247;top:10333;width:420;height:1715">
                          <v:oval id="shape_0" fillcolor="black" stroked="t" o:allowincell="f" style="position:absolute;left:-247;top:10333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f" style="position:absolute;left:-247;top:11624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  <v:group id="shape_0" style="position:absolute;left:-247;top:2580;width:420;height:4298">
                        <v:group id="shape_0" style="position:absolute;left:-247;top:2580;width:420;height:1714">
                          <v:oval id="shape_0" fillcolor="black" stroked="t" o:allowincell="f" style="position:absolute;left:-247;top:2580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f" style="position:absolute;left:-247;top:3871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-247;top:5164;width:420;height:1714">
                          <v:oval id="shape_0" fillcolor="black" stroked="t" o:allowincell="f" style="position:absolute;left:-247;top:5164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f" style="position:absolute;left:-247;top:6455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</v:group>
                    <v:group id="shape_0" style="position:absolute;left:1044;top:2580;width:420;height:9468">
                      <v:group id="shape_0" style="position:absolute;left:1044;top:7749;width:420;height:4298">
                        <v:group id="shape_0" style="position:absolute;left:1044;top:7749;width:420;height:1713">
                          <v:oval id="shape_0" fillcolor="black" stroked="t" o:allowincell="f" style="position:absolute;left:1044;top:7749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f" style="position:absolute;left:1044;top:9040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044;top:10333;width:420;height:1715">
                          <v:oval id="shape_0" fillcolor="black" stroked="t" o:allowincell="f" style="position:absolute;left:1044;top:10333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f" style="position:absolute;left:1044;top:11624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  <v:group id="shape_0" style="position:absolute;left:1044;top:2580;width:420;height:4298">
                        <v:group id="shape_0" style="position:absolute;left:1044;top:2580;width:420;height:1714">
                          <v:oval id="shape_0" fillcolor="black" stroked="t" o:allowincell="f" style="position:absolute;left:1044;top:2580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f" style="position:absolute;left:1044;top:3871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044;top:5164;width:420;height:1714">
                          <v:oval id="shape_0" fillcolor="black" stroked="t" o:allowincell="f" style="position:absolute;left:1044;top:5164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f" style="position:absolute;left:1044;top:6455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</v:group>
                  </v:group>
                </v:group>
                <v:group id="shape_0" style="position:absolute;left:4925;top:2580;width:4292;height:9468">
                  <v:group id="shape_0" style="position:absolute;left:7506;top:2581;width:1712;height:9467">
                    <v:group id="shape_0" style="position:absolute;left:7506;top:2581;width:420;height:9467">
                      <v:group id="shape_0" style="position:absolute;left:7506;top:7750;width:420;height:4298">
                        <v:group id="shape_0" style="position:absolute;left:7506;top:7750;width:420;height:1714">
                          <v:oval id="shape_0" fillcolor="black" stroked="t" o:allowincell="f" style="position:absolute;left:7506;top:7750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f" style="position:absolute;left:7506;top:9041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7506;top:10334;width:420;height:1714">
                          <v:oval id="shape_0" fillcolor="black" stroked="t" o:allowincell="f" style="position:absolute;left:7506;top:10334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f" style="position:absolute;left:7506;top:11625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  <v:group id="shape_0" style="position:absolute;left:7506;top:2581;width:420;height:4298">
                        <v:group id="shape_0" style="position:absolute;left:7506;top:2581;width:420;height:1714">
                          <v:oval id="shape_0" fillcolor="black" stroked="t" o:allowincell="f" style="position:absolute;left:7506;top:2581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f" style="position:absolute;left:7506;top:3872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7506;top:5165;width:420;height:1713">
                          <v:oval id="shape_0" fillcolor="black" stroked="t" o:allowincell="f" style="position:absolute;left:7506;top:5165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f" style="position:absolute;left:7506;top:6456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</v:group>
                    <v:group id="shape_0" style="position:absolute;left:8797;top:2581;width:420;height:9467">
                      <v:group id="shape_0" style="position:absolute;left:8797;top:7750;width:420;height:4298">
                        <v:group id="shape_0" style="position:absolute;left:8797;top:7750;width:420;height:1714">
                          <v:oval id="shape_0" fillcolor="black" stroked="t" o:allowincell="f" style="position:absolute;left:8797;top:7750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f" style="position:absolute;left:8797;top:9041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8797;top:10334;width:420;height:1714">
                          <v:oval id="shape_0" fillcolor="black" stroked="t" o:allowincell="f" style="position:absolute;left:8797;top:10334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f" style="position:absolute;left:8797;top:11625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  <v:group id="shape_0" style="position:absolute;left:8797;top:2581;width:420;height:4298">
                        <v:group id="shape_0" style="position:absolute;left:8797;top:2581;width:420;height:1714">
                          <v:oval id="shape_0" fillcolor="black" stroked="t" o:allowincell="f" style="position:absolute;left:8797;top:2581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f" style="position:absolute;left:8797;top:3872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8797;top:5165;width:420;height:1713">
                          <v:oval id="shape_0" fillcolor="black" stroked="t" o:allowincell="f" style="position:absolute;left:8797;top:5165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f" style="position:absolute;left:8797;top:6456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</v:group>
                  </v:group>
                  <v:group id="shape_0" style="position:absolute;left:4925;top:2580;width:1711;height:9468">
                    <v:group id="shape_0" style="position:absolute;left:4925;top:2580;width:420;height:9468">
                      <v:group id="shape_0" style="position:absolute;left:4925;top:7749;width:420;height:4298">
                        <v:group id="shape_0" style="position:absolute;left:4925;top:7749;width:420;height:1713">
                          <v:oval id="shape_0" fillcolor="black" stroked="t" o:allowincell="f" style="position:absolute;left:4925;top:7749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f" style="position:absolute;left:4925;top:9040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4925;top:10333;width:420;height:1715">
                          <v:oval id="shape_0" fillcolor="black" stroked="t" o:allowincell="f" style="position:absolute;left:4925;top:10333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f" style="position:absolute;left:4925;top:11624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  <v:group id="shape_0" style="position:absolute;left:4925;top:2580;width:420;height:4298">
                        <v:group id="shape_0" style="position:absolute;left:4925;top:2580;width:420;height:1714">
                          <v:oval id="shape_0" fillcolor="black" stroked="t" o:allowincell="f" style="position:absolute;left:4925;top:2580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f" style="position:absolute;left:4925;top:3871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4925;top:5164;width:420;height:1714">
                          <v:oval id="shape_0" fillcolor="black" stroked="t" o:allowincell="f" style="position:absolute;left:4925;top:5164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f" style="position:absolute;left:4925;top:6455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</v:group>
                    <v:group id="shape_0" style="position:absolute;left:6216;top:2580;width:420;height:9468">
                      <v:group id="shape_0" style="position:absolute;left:6216;top:7749;width:420;height:4298">
                        <v:group id="shape_0" style="position:absolute;left:6216;top:7749;width:420;height:1713">
                          <v:oval id="shape_0" fillcolor="black" stroked="t" o:allowincell="f" style="position:absolute;left:6216;top:7749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f" style="position:absolute;left:6216;top:9040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6216;top:10333;width:420;height:1715">
                          <v:oval id="shape_0" fillcolor="black" stroked="t" o:allowincell="f" style="position:absolute;left:6216;top:10333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f" style="position:absolute;left:6216;top:11624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  <v:group id="shape_0" style="position:absolute;left:6216;top:2580;width:420;height:4298">
                        <v:group id="shape_0" style="position:absolute;left:6216;top:2580;width:420;height:1714">
                          <v:oval id="shape_0" fillcolor="black" stroked="t" o:allowincell="f" style="position:absolute;left:6216;top:2580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f" style="position:absolute;left:6216;top:3871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6216;top:5164;width:420;height:1714">
                          <v:oval id="shape_0" fillcolor="black" stroked="t" o:allowincell="f" style="position:absolute;left:6216;top:5164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f" style="position:absolute;left:6216;top:6455;width:419;height:42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6845</wp:posOffset>
                </wp:positionH>
                <wp:positionV relativeFrom="paragraph">
                  <wp:posOffset>1752600</wp:posOffset>
                </wp:positionV>
                <wp:extent cx="5805805" cy="5807710"/>
                <wp:effectExtent l="5080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5720" cy="5807880"/>
                          <a:chOff x="0" y="0"/>
                          <a:chExt cx="5805720" cy="5807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32680" cy="5807880"/>
                          </a:xfrm>
                        </wpg:grpSpPr>
                        <wpg:grpSp>
                          <wpg:cNvGrpSpPr/>
                          <wpg:grpSpPr>
                            <a:xfrm>
                              <a:off x="1583640" y="720"/>
                              <a:ext cx="1049040" cy="5807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57040" cy="5807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171240"/>
                                  <a:ext cx="257040" cy="2635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7040" cy="1050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9164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84720"/>
                                    <a:ext cx="257040" cy="1050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9200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57040" cy="2635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7040" cy="1050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9164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84720"/>
                                    <a:ext cx="257040" cy="1050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9200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792000" y="0"/>
                                <a:ext cx="257040" cy="5807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171240"/>
                                  <a:ext cx="257040" cy="2635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7040" cy="1050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9164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84720"/>
                                    <a:ext cx="257040" cy="1050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9200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57040" cy="2635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7040" cy="1050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9164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84720"/>
                                    <a:ext cx="257040" cy="1050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9200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049040" cy="5807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57040" cy="5807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171240"/>
                                  <a:ext cx="257040" cy="2635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7040" cy="1050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9164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85080"/>
                                    <a:ext cx="257040" cy="1050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9164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57040" cy="2635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7040" cy="1050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9200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85080"/>
                                    <a:ext cx="257040" cy="1050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9164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792000" y="0"/>
                                <a:ext cx="257040" cy="5807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171240"/>
                                  <a:ext cx="257040" cy="2635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7040" cy="1050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9164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85080"/>
                                    <a:ext cx="257040" cy="1050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9164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57040" cy="2635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7040" cy="1050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9200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85080"/>
                                    <a:ext cx="257040" cy="1050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9164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173040" y="0"/>
                            <a:ext cx="2632680" cy="5807880"/>
                          </a:xfrm>
                        </wpg:grpSpPr>
                        <wpg:grpSp>
                          <wpg:cNvGrpSpPr/>
                          <wpg:grpSpPr>
                            <a:xfrm>
                              <a:off x="1583640" y="720"/>
                              <a:ext cx="1049040" cy="5807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57040" cy="5807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171240"/>
                                  <a:ext cx="257040" cy="2635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7040" cy="1050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9164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84720"/>
                                    <a:ext cx="257040" cy="1050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9200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57040" cy="2635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7040" cy="1050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9164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84720"/>
                                    <a:ext cx="257040" cy="1050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9200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792000" y="0"/>
                                <a:ext cx="257040" cy="5807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171240"/>
                                  <a:ext cx="257040" cy="2635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7040" cy="1050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9164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84720"/>
                                    <a:ext cx="257040" cy="1050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9200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57040" cy="2635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7040" cy="1050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9164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84720"/>
                                    <a:ext cx="257040" cy="1050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9200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049040" cy="5807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57040" cy="5807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171240"/>
                                  <a:ext cx="257040" cy="2635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7040" cy="1050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9164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85080"/>
                                    <a:ext cx="257040" cy="1050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9164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57040" cy="2635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7040" cy="1050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9200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85080"/>
                                    <a:ext cx="257040" cy="1050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9164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792000" y="0"/>
                                <a:ext cx="257040" cy="5807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171240"/>
                                  <a:ext cx="257040" cy="2635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7040" cy="1050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9164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85080"/>
                                    <a:ext cx="257040" cy="1050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9164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57040" cy="2635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7040" cy="1050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9200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85080"/>
                                    <a:ext cx="257040" cy="1050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91640"/>
                                      <a:ext cx="257040" cy="259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35pt;margin-top:138pt;width:457.15pt;height:457.3pt" coordorigin="-247,2760" coordsize="9143,9146">
                <v:group id="shape_0" style="position:absolute;left:-247;top:2760;width:4146;height:9146">
                  <v:group id="shape_0" style="position:absolute;left:2247;top:2761;width:1652;height:9145">
                    <v:group id="shape_0" style="position:absolute;left:2247;top:2761;width:405;height:9145">
                      <v:group id="shape_0" style="position:absolute;left:2247;top:7755;width:405;height:4151">
                        <v:group id="shape_0" style="position:absolute;left:2247;top:7755;width:405;height:1654">
                          <v:oval id="shape_0" fillcolor="white" stroked="t" o:allowincell="f" style="position:absolute;left:2247;top:7755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2247;top:9002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2247;top:10251;width:405;height:1656">
                          <v:oval id="shape_0" fillcolor="white" stroked="t" o:allowincell="f" style="position:absolute;left:2247;top:10251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2247;top:11498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  <v:group id="shape_0" style="position:absolute;left:2247;top:2761;width:405;height:4151">
                        <v:group id="shape_0" style="position:absolute;left:2247;top:2761;width:405;height:1654">
                          <v:oval id="shape_0" fillcolor="white" stroked="t" o:allowincell="f" style="position:absolute;left:2247;top:2761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2247;top:4008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2247;top:5257;width:405;height:1656">
                          <v:oval id="shape_0" fillcolor="white" stroked="t" o:allowincell="f" style="position:absolute;left:2247;top:5257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2247;top:6504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</v:group>
                    <v:group id="shape_0" style="position:absolute;left:3494;top:2761;width:405;height:9145">
                      <v:group id="shape_0" style="position:absolute;left:3494;top:7755;width:405;height:4151">
                        <v:group id="shape_0" style="position:absolute;left:3494;top:7755;width:405;height:1654">
                          <v:oval id="shape_0" fillcolor="white" stroked="t" o:allowincell="f" style="position:absolute;left:3494;top:7755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3494;top:9002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3494;top:10251;width:405;height:1656">
                          <v:oval id="shape_0" fillcolor="white" stroked="t" o:allowincell="f" style="position:absolute;left:3494;top:10251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3494;top:11498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  <v:group id="shape_0" style="position:absolute;left:3494;top:2761;width:405;height:4151">
                        <v:group id="shape_0" style="position:absolute;left:3494;top:2761;width:405;height:1654">
                          <v:oval id="shape_0" fillcolor="white" stroked="t" o:allowincell="f" style="position:absolute;left:3494;top:2761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3494;top:4008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3494;top:5257;width:405;height:1656">
                          <v:oval id="shape_0" fillcolor="white" stroked="t" o:allowincell="f" style="position:absolute;left:3494;top:5257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3494;top:6504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</v:group>
                  </v:group>
                  <v:group id="shape_0" style="position:absolute;left:-247;top:2760;width:1652;height:9145">
                    <v:group id="shape_0" style="position:absolute;left:-247;top:2760;width:405;height:9145">
                      <v:group id="shape_0" style="position:absolute;left:-247;top:7754;width:405;height:4151">
                        <v:group id="shape_0" style="position:absolute;left:-247;top:7754;width:405;height:1654">
                          <v:oval id="shape_0" fillcolor="white" stroked="t" o:allowincell="f" style="position:absolute;left:-247;top:7754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-247;top:9001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-247;top:10250;width:405;height:1655">
                          <v:oval id="shape_0" fillcolor="white" stroked="t" o:allowincell="f" style="position:absolute;left:-247;top:10250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-247;top:11497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  <v:group id="shape_0" style="position:absolute;left:-247;top:2760;width:405;height:4151">
                        <v:group id="shape_0" style="position:absolute;left:-247;top:2760;width:405;height:1655">
                          <v:oval id="shape_0" fillcolor="white" stroked="t" o:allowincell="f" style="position:absolute;left:-247;top:2760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-247;top:4007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-247;top:5256;width:405;height:1654">
                          <v:oval id="shape_0" fillcolor="white" stroked="t" o:allowincell="f" style="position:absolute;left:-247;top:5256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-247;top:6503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</v:group>
                    <v:group id="shape_0" style="position:absolute;left:1000;top:2760;width:405;height:9145">
                      <v:group id="shape_0" style="position:absolute;left:1000;top:7754;width:405;height:4151">
                        <v:group id="shape_0" style="position:absolute;left:1000;top:7754;width:405;height:1654">
                          <v:oval id="shape_0" fillcolor="white" stroked="t" o:allowincell="f" style="position:absolute;left:1000;top:7754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000;top:9001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000;top:10250;width:405;height:1655">
                          <v:oval id="shape_0" fillcolor="white" stroked="t" o:allowincell="f" style="position:absolute;left:1000;top:10250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000;top:11497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  <v:group id="shape_0" style="position:absolute;left:1000;top:2760;width:405;height:4151">
                        <v:group id="shape_0" style="position:absolute;left:1000;top:2760;width:405;height:1655">
                          <v:oval id="shape_0" fillcolor="white" stroked="t" o:allowincell="f" style="position:absolute;left:1000;top:2760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000;top:4007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000;top:5256;width:405;height:1654">
                          <v:oval id="shape_0" fillcolor="white" stroked="t" o:allowincell="f" style="position:absolute;left:1000;top:5256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000;top:6503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</v:group>
                  </v:group>
                </v:group>
                <v:group id="shape_0" style="position:absolute;left:4750;top:2760;width:4146;height:9146">
                  <v:group id="shape_0" style="position:absolute;left:7244;top:2761;width:1653;height:9145">
                    <v:group id="shape_0" style="position:absolute;left:7244;top:2761;width:405;height:9145">
                      <v:group id="shape_0" style="position:absolute;left:7244;top:7755;width:405;height:4151">
                        <v:group id="shape_0" style="position:absolute;left:7244;top:7755;width:405;height:1654">
                          <v:oval id="shape_0" fillcolor="white" stroked="t" o:allowincell="f" style="position:absolute;left:7244;top:7755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7244;top:9002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7244;top:10251;width:405;height:1656">
                          <v:oval id="shape_0" fillcolor="white" stroked="t" o:allowincell="f" style="position:absolute;left:7244;top:10251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7244;top:11498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  <v:group id="shape_0" style="position:absolute;left:7244;top:2761;width:405;height:4151">
                        <v:group id="shape_0" style="position:absolute;left:7244;top:2761;width:405;height:1654">
                          <v:oval id="shape_0" fillcolor="white" stroked="t" o:allowincell="f" style="position:absolute;left:7244;top:2761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7244;top:4008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7244;top:5257;width:405;height:1656">
                          <v:oval id="shape_0" fillcolor="white" stroked="t" o:allowincell="f" style="position:absolute;left:7244;top:5257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7244;top:6504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</v:group>
                    <v:group id="shape_0" style="position:absolute;left:8491;top:2761;width:405;height:9145">
                      <v:group id="shape_0" style="position:absolute;left:8491;top:7755;width:405;height:4151">
                        <v:group id="shape_0" style="position:absolute;left:8491;top:7755;width:405;height:1654">
                          <v:oval id="shape_0" fillcolor="white" stroked="t" o:allowincell="f" style="position:absolute;left:8491;top:7755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8491;top:9002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8491;top:10251;width:405;height:1656">
                          <v:oval id="shape_0" fillcolor="white" stroked="t" o:allowincell="f" style="position:absolute;left:8491;top:10251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8491;top:11498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  <v:group id="shape_0" style="position:absolute;left:8491;top:2761;width:405;height:4151">
                        <v:group id="shape_0" style="position:absolute;left:8491;top:2761;width:405;height:1654">
                          <v:oval id="shape_0" fillcolor="white" stroked="t" o:allowincell="f" style="position:absolute;left:8491;top:2761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8491;top:4008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8491;top:5257;width:405;height:1656">
                          <v:oval id="shape_0" fillcolor="white" stroked="t" o:allowincell="f" style="position:absolute;left:8491;top:5257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8491;top:6504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</v:group>
                  </v:group>
                  <v:group id="shape_0" style="position:absolute;left:4750;top:2760;width:1652;height:9145">
                    <v:group id="shape_0" style="position:absolute;left:4750;top:2760;width:405;height:9145">
                      <v:group id="shape_0" style="position:absolute;left:4750;top:7754;width:405;height:4151">
                        <v:group id="shape_0" style="position:absolute;left:4750;top:7754;width:405;height:1654">
                          <v:oval id="shape_0" fillcolor="white" stroked="t" o:allowincell="f" style="position:absolute;left:4750;top:7754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4750;top:9001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4750;top:10250;width:405;height:1655">
                          <v:oval id="shape_0" fillcolor="white" stroked="t" o:allowincell="f" style="position:absolute;left:4750;top:10250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4750;top:11497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  <v:group id="shape_0" style="position:absolute;left:4750;top:2760;width:405;height:4151">
                        <v:group id="shape_0" style="position:absolute;left:4750;top:2760;width:405;height:1655">
                          <v:oval id="shape_0" fillcolor="white" stroked="t" o:allowincell="f" style="position:absolute;left:4750;top:2760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4750;top:4007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4750;top:5256;width:405;height:1654">
                          <v:oval id="shape_0" fillcolor="white" stroked="t" o:allowincell="f" style="position:absolute;left:4750;top:5256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4750;top:6503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</v:group>
                    <v:group id="shape_0" style="position:absolute;left:5997;top:2760;width:405;height:9145">
                      <v:group id="shape_0" style="position:absolute;left:5997;top:7754;width:405;height:4151">
                        <v:group id="shape_0" style="position:absolute;left:5997;top:7754;width:405;height:1654">
                          <v:oval id="shape_0" fillcolor="white" stroked="t" o:allowincell="f" style="position:absolute;left:5997;top:7754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5997;top:9001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5997;top:10250;width:405;height:1655">
                          <v:oval id="shape_0" fillcolor="white" stroked="t" o:allowincell="f" style="position:absolute;left:5997;top:10250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5997;top:11497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  <v:group id="shape_0" style="position:absolute;left:5997;top:2760;width:405;height:4151">
                        <v:group id="shape_0" style="position:absolute;left:5997;top:2760;width:405;height:1655">
                          <v:oval id="shape_0" fillcolor="white" stroked="t" o:allowincell="f" style="position:absolute;left:5997;top:2760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5997;top:4007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5997;top:5256;width:405;height:1654">
                          <v:oval id="shape_0" fillcolor="white" stroked="t" o:allowincell="f" style="position:absolute;left:5997;top:5256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5997;top:6503;width:404;height:4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/>
        <w:t xml:space="preserve">Combination – try moving the white spots around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19:52:00Z</dcterms:created>
  <dc:creator>Roberta Tevlin</dc:creator>
  <dc:description/>
  <cp:keywords/>
  <dc:language>en-US</dc:language>
  <cp:lastModifiedBy>Roberta Tevlin</cp:lastModifiedBy>
  <dcterms:modified xsi:type="dcterms:W3CDTF">2013-10-27T15:16:00Z</dcterms:modified>
  <cp:revision>4</cp:revision>
  <dc:subject/>
  <dc:title/>
</cp:coreProperties>
</file>