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_______________________________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-1905</wp:posOffset>
                </wp:positionV>
                <wp:extent cx="23583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corder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nager: 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peaker:   __________________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C][K/U][T/I][A]: 0   1   2   3   4  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108.7pt;mso-wrap-distance-left:9.05pt;mso-wrap-distance-right:9.05pt;mso-wrap-distance-top:0pt;mso-wrap-distance-bottom:0pt;margin-top:-0.1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corder: 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nager:  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peaker:   __________________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C][K/U][T/I][A]: 0   1   2   3   4  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your teams, use a whiteboard and brainstorm a list of factors that contribute to the movement of water on Earth.</w:t>
      </w:r>
    </w:p>
    <w:p>
      <w:pPr>
        <w:pStyle w:val="Normal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01600</wp:posOffset>
                </wp:positionV>
                <wp:extent cx="5829300" cy="142494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24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8pt;width:458.95pt;height:112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ize the class list belo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lleng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reate a rainbow in the test tube provided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lan before you start!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refully take notes so that you can write a clear “recipe” for your test tube rainbo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ite a conclusion about the outcomes of this experiment.  What did you discov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st tube half full of room temperature wat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ropp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oiling hot wa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ce Wa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oiling hot salt water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ce salt wa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od colouring (red, yellow, green, blue)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79375</wp:posOffset>
                </wp:positionV>
                <wp:extent cx="5829300" cy="324612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246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6.25pt;width:458.95pt;height:255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: [T/I][C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540</wp:posOffset>
                </wp:positionV>
                <wp:extent cx="5829300" cy="44577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457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0.2pt;width:458.95pt;height:350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Cs w:val="20"/>
          <w:lang w:val="en-US" w:eastAsia="en-US"/>
        </w:rPr>
        <w:t>Observations and Notes: [T/I][C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32715</wp:posOffset>
                </wp:positionV>
                <wp:extent cx="5829300" cy="21717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171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10.45pt;width:458.95pt;height:170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inbow Recipe: [T/I][C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007235</wp:posOffset>
                </wp:positionV>
                <wp:extent cx="5829300" cy="12954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295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158.05pt;width:458.95pt;height:10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:  [C]</w:t>
      </w:r>
    </w:p>
    <w:sectPr>
      <w:headerReference w:type="default" r:id="rId2"/>
      <w:type w:val="nextPage"/>
      <w:pgSz w:w="12240" w:h="15840"/>
      <w:pgMar w:left="1800" w:right="1350" w:gutter="0" w:header="72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9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SNC 2D1 – Grade 10 Academic Science</w:t>
      <w:tab/>
      <w:t>L. Lim-Cole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9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Rainbow in a Test Tube</w:t>
      <w:tab/>
      <w:t xml:space="preserve">                                                      Date: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PTStyle">
    <w:name w:val="OAPTStyle"/>
    <w:basedOn w:val="Heading1"/>
    <w:qFormat/>
    <w:pPr>
      <w:numPr>
        <w:ilvl w:val="0"/>
        <w:numId w:val="0"/>
      </w:numPr>
      <w:outlineLvl w:val="9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13:00Z</dcterms:created>
  <dc:creator>Lisa Cole</dc:creator>
  <dc:description/>
  <cp:keywords/>
  <dc:language>en-US</dc:language>
  <cp:lastModifiedBy>Lisa Cole</cp:lastModifiedBy>
  <dcterms:modified xsi:type="dcterms:W3CDTF">2013-05-23T02:13:00Z</dcterms:modified>
  <cp:revision>2</cp:revision>
  <dc:subject/>
  <dc:title>Name:  _______________________________</dc:title>
</cp:coreProperties>
</file>