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4590</wp:posOffset>
                </wp:positionH>
                <wp:positionV relativeFrom="paragraph">
                  <wp:posOffset>-85725</wp:posOffset>
                </wp:positionV>
                <wp:extent cx="22186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order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nager: 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eaker:   __________________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C][K/U][T/I][A]:  0   1   2   3   4 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08.7pt;mso-wrap-distance-left:9.05pt;mso-wrap-distance-right:9.05pt;mso-wrap-distance-top:0pt;mso-wrap-distance-bottom:0pt;margin-top:-6.7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order: 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nager:  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peaker:   __________________</w:t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C][K/U][T/I][A]:  0   1   2   3   4 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TAS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your groups, discuss Newton’s Laws of Motion and develop a cartoon idea that demonstrates all three la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RITERI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three laws must be illustrated in a series of cartoons.   You will work with your group to develop a theme for your cartoon series.  Each member will create a cartoon using the group theme for one of the three law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r cartoon must be original.  The cartoon must not copy already existing cartoon charact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r cartoon can be drawn by hand or illustrated using a computer (eg. Bitstrips).  Your cartoon must be illustrated in colour.  You may also submit your “cartoon” as an animation if you wish (eg. Claymation, flip page carto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 creative!  However, your content must be appropriate for school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 will submit your cartoon packaged together as a group submission.  Create a “cover page” for your cart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ON:</w:t>
      </w:r>
    </w:p>
    <w:tbl>
      <w:tblPr>
        <w:tblW w:w="9810" w:type="dxa"/>
        <w:jc w:val="left"/>
        <w:tblInd w:w="-2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980"/>
        <w:gridCol w:w="1682"/>
        <w:gridCol w:w="1682"/>
        <w:gridCol w:w="1682"/>
        <w:gridCol w:w="1682"/>
        <w:gridCol w:w="1102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riteria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vel 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vel 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vel 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vel 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55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derstanding of basic concepts (as reflected in the products and presentation) [K/U]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s limited understanding of the required concepts, principles, laws, and theories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s partial understanding of the required concepts, principles, laws, and theories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s a complete or nearly complete understanding of the required concepts, principles, laws and theories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s an insightful understanding of the required concepts, principles, laws, and theorie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napToGrid w:val="false"/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 xml:space="preserve">/8    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esentation of Cartoon [A]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s an incomplete interpretation of information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s a partial interpretation of information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s a complete interpretation of information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s a complete interpretation of information with exceptional use of illustrations and storyline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napToGrid w:val="false"/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/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esentation of Cartoon [C]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group did not address all three Newton’s Laws.</w:t>
            </w:r>
          </w:p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cartoons were not submitted as a themed package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group presented all of Newton’s Laws but only addressed one of them accurately.</w:t>
            </w:r>
          </w:p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cartoons were submitted together as a package but lacked a theme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group presented all of Newton’s Laws but only addressed two of them accurately.</w:t>
            </w:r>
          </w:p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cartoons were submitted together with a theme but lacked organization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e group created a cartoon that explains all three of Newton’s Laws with  exceptional clarity. </w:t>
            </w:r>
          </w:p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cartoons were submitted together with a clear theme.  The theme was creative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napToGrid w:val="false"/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/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act of Product [A]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ct achieves limited results.</w:t>
            </w:r>
          </w:p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cartoon lacked appeal.  The characters and storyline were uninteresting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ct partially achieves the intended results.</w:t>
            </w:r>
          </w:p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cartoon was only partially appealing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ct achieves the intended results.</w:t>
            </w:r>
          </w:p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cartoon was appealing.  The characters and storyline lacked some clarity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  <w:tab w:val="left" w:pos="1440" w:leader="none"/>
              </w:tabs>
              <w:spacing w:before="100" w:after="55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ct exceeds the intended results.  The storyline and development of characters clearly demonstrate the ideas presented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napToGrid w:val="false"/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0" w:leader="none"/>
              </w:tabs>
              <w:spacing w:before="10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/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sz w:val="28"/>
        </w:rPr>
      </w:pPr>
      <w:r>
        <w:rPr>
          <w:rFonts w:cs="Arial" w:ascii="Arial" w:hAnsi="Arial"/>
          <w:b/>
          <w:sz w:val="28"/>
        </w:rPr>
        <w:t>TOTAL MARKS:</w:t>
        <w:tab/>
        <w:tab/>
        <w:tab/>
        <w:tab/>
        <w:tab/>
        <w:tab/>
        <w:tab/>
        <w:t xml:space="preserve">     </w:t>
        <w:tab/>
        <w:t xml:space="preserve"> /32 Mar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SPH 3U1 – Grade 11 University Physics</w:t>
      <w:tab/>
      <w:t>L. Lim-Cole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Newton’s Laws of Motion</w:t>
      <w:tab/>
      <w:tab/>
      <w:t>Assign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55:00Z</dcterms:created>
  <dc:creator>Lisa Cole</dc:creator>
  <dc:description/>
  <cp:keywords/>
  <dc:language>en-US</dc:language>
  <cp:lastModifiedBy>LISA SUNG-AE COLE</cp:lastModifiedBy>
  <cp:lastPrinted>2013-11-13T14:34:00Z</cp:lastPrinted>
  <dcterms:modified xsi:type="dcterms:W3CDTF">2013-11-13T19:37:00Z</dcterms:modified>
  <cp:revision>9</cp:revision>
  <dc:subject/>
  <dc:title>Name:  ___________________________________</dc:title>
</cp:coreProperties>
</file>