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AGaramond;Times New Roman" w:ascii="AGaramond;Times New Roman" w:hAnsi="AGaramond;Times New Roman"/>
          <w:b/>
          <w:bCs/>
          <w:color w:val="000080"/>
          <w:sz w:val="36"/>
          <w:szCs w:val="36"/>
        </w:rPr>
        <w:t>SPH 3U Wind Turbine Evaluation</w:t>
      </w:r>
      <w:r>
        <w:rPr>
          <w:b/>
          <w:bCs/>
        </w:rPr>
        <w:t>                                   </w:t>
      </w:r>
    </w:p>
    <w:p>
      <w:pPr>
        <w:pStyle w:val="NormalWeb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arking Scheme: 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For each criteria category the student's work will be assigned a level of performance.  Each achievement category will be assigned a mark 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based on the most consistent level.</w:t>
      </w:r>
    </w:p>
    <w:tbl>
      <w:tblPr>
        <w:tblW w:w="10107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16"/>
        <w:gridCol w:w="894"/>
        <w:gridCol w:w="1674"/>
        <w:gridCol w:w="1674"/>
        <w:gridCol w:w="1674"/>
        <w:gridCol w:w="1675"/>
      </w:tblGrid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a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lt;50%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54 58 %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64 68 %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4 78 %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87 95 100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800000"/>
              </w:rPr>
              <w:t>INQUIRY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Schematic, Apparatus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iagram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s are incomplete, labelled poorly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s have minor errors, labelled poorly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s have minimal errors and are labelled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s are accurate and clearly labelled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ing results: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s, tables, graphs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ings are disorganized and contain major errors or omissions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ings are somewhat organized and contain several major errors or omissions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ings are organized and contain few minor errors and/or omissions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ings are relevant and organised effectively. Tables have appropriate headings and units. No errors.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is and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tion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s limited analysis and/or incorrect answers to questions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s some analysis and/or some correct answers to questions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s considerable analysis and/or mostly correct answers to questions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s insightful analysis and/or correct answers to questions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of error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ed analysis of errors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analysis of errors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ble analysis of errors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igh degree of analysis of errors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800000"/>
              </w:rPr>
              <w:t>COMMUNICATION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and Ideas, Clarity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ly unclear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ately clear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bly clear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degree of clarity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tific Terminology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terminology with limited accuracy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terminology with some accuracy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terminology with considerable accuracy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terminology with a high degree of accuracy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ten Work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ten work demonstrates limited organization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ten work is somewhat organized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ten work is organized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ten work is organized and polished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800000"/>
              </w:rPr>
              <w:t>MAKING 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color w:val="800000"/>
              </w:rPr>
              <w:t>CONNECTIONS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ocial, Econonmic and/or Environmental Issues  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alyses and assess issues with limited effectiveness  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alyses and assess issues with moderate effectiveness  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alyses and assess issues with considerable effectiveness  </w:t>
            </w:r>
            <w:r>
              <w:rPr/>
              <w:t xml:space="preserve"> 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alyses and assess issues with a high degree of effectiveness  </w:t>
            </w:r>
            <w:r>
              <w:rPr/>
              <w:t xml:space="preserve">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nections among science, technology, society &amp; environment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hows limited understanding of connections in familiar contexts  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hows some understanding of connections in familiar contexts  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ws considerable understanding of connections in familiar and unfamiliar contexts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ws thorough understanding of connections in familiar &amp; unfamiliar contexts 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ments:                                                         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ramon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2:30:00Z</dcterms:created>
  <dc:creator>Daria </dc:creator>
  <dc:description/>
  <dc:language>en-US</dc:language>
  <cp:lastModifiedBy>Daria </cp:lastModifiedBy>
  <cp:lastPrinted>2003-12-15T21:30:00Z</cp:lastPrinted>
  <dcterms:modified xsi:type="dcterms:W3CDTF">2003-12-16T02:33:00Z</dcterms:modified>
  <cp:revision>2</cp:revision>
  <dc:subject/>
  <dc:title>SPH 3U Wind Turbine Evaluation                                   </dc:title>
</cp:coreProperties>
</file>