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 are using 9v motors from Active Surplus, what load would you suggest to optimse powert outpu and did you use logger Pro to meausre Power Output?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 am not exactly sure.  You might want to rig something up to attach the end of the motor to a drill and then you can see what kind of currents and voltages you get across a variety of different resistors to see what works best.  I hope this helps.  When I did this with the little motors I use (I believe they are 3 -6 volts dc, i will have to check) a resistor around 60 ohms seems to work well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Regarding Logger pro, I have the students use the multimeters to do their measurements, but if you have the other tools, I would have them decide based on their own experience with the equipment and if they have been using it already.  Sounds good.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 hope this helps.  Have a great holiday.  Don't hesitate to e-mail any more questions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Merry Christmas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Mik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Hi John,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The measurements for a 12 inch diameter fan I have is approximately 5, 7 &amp; 9 miles per hour for the three settings.  Sorry, you will have to do the conversions.  The anemometer I have is calibrated in mph.  Note the anemometer was placed about ten centimeters from the fan.  I hope this helps out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7"/>
          <w:szCs w:val="17"/>
        </w:rPr>
        <w:t>Mike :-)</w:t>
      </w:r>
      <w:r>
        <w:rPr>
          <w:rFonts w:cs="Tahoma" w:ascii="Tahoma" w:hAnsi="Tahoma"/>
          <w:color w:val="000000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52:00Z</dcterms:created>
  <dc:creator>Daria </dc:creator>
  <dc:description/>
  <dc:language>en-US</dc:language>
  <cp:lastModifiedBy>John</cp:lastModifiedBy>
  <dcterms:modified xsi:type="dcterms:W3CDTF">2011-05-11T03:52:00Z</dcterms:modified>
  <cp:revision>2</cp:revision>
  <dc:subject/>
  <dc:title>We are using 9v motors from Active Surplus, what load would you suggest to optimse powert outpu and did you use logger Pro to </dc:title>
</cp:coreProperties>
</file>