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do:</w:t>
        <w:tab/>
        <w:t>The necessary calculations for a wall of Death rid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. </w:t>
        <w:tab/>
        <w:t>Introduction; Describe a Wall of Death and draw a diagram (5)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. </w:t>
        <w:tab/>
        <w:t>Draw a Free Body Diagram (assume minimal air resistance) (5)</w:t>
      </w:r>
    </w:p>
    <w:p>
      <w:pPr>
        <w:pStyle w:val="Normal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</w:t>
        <w:tab/>
        <w:t>Show your calculations when.</w:t>
      </w:r>
    </w:p>
    <w:p>
      <w:pPr>
        <w:pStyle w:val="Normal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Mass of your rider ________ kg</w:t>
        <w:tab/>
        <w:t>Dimensions of the ride __________ m radiu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alculate</w:t>
        <w:tab/>
        <w:t>a) minimum conditions in order for the rider to stay on the wall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speed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</w:rPr>
        <w:tab/>
        <w:t>- g-force on rider (horizontal)</w:t>
      </w:r>
    </w:p>
    <w:p>
      <w:pPr>
        <w:pStyle w:val="Normal"/>
        <w:ind w:left="1440" w:firstLine="720"/>
        <w:rPr/>
      </w:pPr>
      <w:r>
        <w:rPr>
          <w:rFonts w:cs="Comic Sans MS" w:ascii="Comic Sans MS" w:hAnsi="Comic Sans MS"/>
        </w:rPr>
        <w:t>- Frictional force (vertical)</w:t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Period T  (30)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maximum conditions before the rider becomes dizzy</w:t>
      </w:r>
    </w:p>
    <w:p>
      <w:pPr>
        <w:pStyle w:val="Normal"/>
        <w:ind w:left="720" w:firstLine="72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.e. when the g-force is equal to  ____ g (multiple of g)</w:t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speed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Frictional force (vertical)</w:t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Period T (30)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</w:rPr>
        <w:t xml:space="preserve">4. </w:t>
        <w:tab/>
        <w:t>Discuss safety aspects and effect of air resistance and how your values change (you do not need to recalculate) if another rider on the same ride is lighter or heavier.</w:t>
        <w:tab/>
        <w:tab/>
        <w:tab/>
        <w:tab/>
        <w:tab/>
        <w:tab/>
        <w:tab/>
        <w:t>(1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n parameter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tical coefficient of friction for the motorbike’s tyres on the wall is 1.2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ss of bike = 180 k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ume the gravitational force of the bike and rider acts at the base of the bike’s tyres (i.e. all forces act through the same poin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e  </w:t>
        <w:tab/>
        <w:t xml:space="preserve">A video clip is available at: </w:t>
      </w:r>
      <w:hyperlink r:id="rId2">
        <w:r>
          <w:rPr>
            <w:rStyle w:val="InternetLink"/>
            <w:rFonts w:cs="Comic Sans MS" w:ascii="Comic Sans MS" w:hAnsi="Comic Sans MS"/>
          </w:rPr>
          <w:t>http://www.wallofdeath.com/video/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hoto at </w:t>
      </w:r>
      <w:hyperlink r:id="rId3">
        <w:r>
          <w:rPr>
            <w:rStyle w:val="InternetLink"/>
            <w:rFonts w:cs="Comic Sans MS" w:ascii="Comic Sans MS" w:hAnsi="Comic Sans MS"/>
          </w:rPr>
          <w:t>http://www.wallofdeath.com/feb05/cd-pics/15.htm#</w:t>
        </w:r>
      </w:hyperlink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AND IN THIS SHEET WITH YOUR ANSWERS</w:t>
      </w:r>
    </w:p>
    <w:sectPr>
      <w:headerReference w:type="default" r:id="rId4"/>
      <w:type w:val="nextPage"/>
      <w:pgSz w:w="12240" w:h="15840"/>
      <w:pgMar w:left="1800" w:right="1800" w:gutter="0" w:header="576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Wall of Death Assignmen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llofdeath.com/video/" TargetMode="External"/><Relationship Id="rId3" Type="http://schemas.openxmlformats.org/officeDocument/2006/relationships/hyperlink" Target="http://www.wallofdeath.com/feb05/cd-pics/15.ht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7:48:00Z</dcterms:created>
  <dc:creator>Our Valued Customer</dc:creator>
  <dc:description/>
  <dc:language>en-US</dc:language>
  <cp:lastModifiedBy>Science ECCI</cp:lastModifiedBy>
  <cp:lastPrinted>2002-03-22T12:35:00Z</cp:lastPrinted>
  <dcterms:modified xsi:type="dcterms:W3CDTF">2006-03-28T18:04:00Z</dcterms:modified>
  <cp:revision>4</cp:revision>
  <dc:subject/>
  <dc:title>To do: Design a wall of Death ride</dc:title>
</cp:coreProperties>
</file>