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</w:rPr>
        <w:t xml:space="preserve">The accelerometer actually reads apparent weight but it can be used to find the user’s acceleration. When </w:t>
      </w:r>
      <w:r>
        <w:rPr>
          <w:b/>
          <w:sz w:val="28"/>
        </w:rPr>
        <w:t>at rest</w:t>
      </w:r>
      <w:r>
        <w:rPr>
          <w:sz w:val="28"/>
        </w:rPr>
        <w:t xml:space="preserve"> the accelerometer gives an indication of the gravitational field strength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09"/>
        <w:gridCol w:w="38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f it is on its side</w:t>
            </w:r>
            <w:r>
              <w:rPr>
                <w:sz w:val="28"/>
              </w:rPr>
              <w:t xml:space="preserve"> – the spring has no force on it in the direction of the spring. The direction of the gravitational field is perpendicular to the springs length and the accelerometer reads 0g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When it is upright</w:t>
            </w:r>
            <w:r>
              <w:rPr>
                <w:sz w:val="28"/>
              </w:rPr>
              <w:t xml:space="preserve"> – it measures 1g due to the field strength of the Earth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When it is inverted</w:t>
            </w:r>
            <w:r>
              <w:rPr>
                <w:sz w:val="28"/>
              </w:rPr>
              <w:t xml:space="preserve"> it reads 0g as the spring used is a tension spring only and cannot read when it is under compression.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When the accelerometer is </w:t>
      </w:r>
      <w:r>
        <w:rPr>
          <w:b/>
          <w:sz w:val="28"/>
        </w:rPr>
        <w:t>in motion</w:t>
      </w:r>
      <w:r>
        <w:rPr>
          <w:sz w:val="28"/>
        </w:rPr>
        <w:t xml:space="preserve"> following a vertical circle it can be used to measure the rider’s apparent weight and from this the acceleration can be determined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09"/>
        <w:gridCol w:w="38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Vertical motion – straight up and dow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hen motion is up – subtract 1g to find actual acceler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n going down add 1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ipetal mo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tom of loo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 accelerometer – subtract 1g to find actual accelera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ipetal motion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 of loop – invert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 accelerometer – Add 1g to find actual acceleration. E.g. If it reads 0g centripetal acceleration = 1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97" w:right="13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36:00Z</dcterms:created>
  <dc:creator>Our Valued Customer</dc:creator>
  <dc:description/>
  <dc:language>en-US</dc:language>
  <cp:lastModifiedBy>Toronto Board of Education</cp:lastModifiedBy>
  <cp:lastPrinted>2003-04-29T18:04:00Z</cp:lastPrinted>
  <dcterms:modified xsi:type="dcterms:W3CDTF">2004-05-13T16:36:00Z</dcterms:modified>
  <cp:revision>2</cp:revision>
  <dc:subject/>
  <dc:title>The accelerometer actual;y reads apparenet weight but it can be used to find the useres accelartion</dc:title>
</cp:coreProperties>
</file>