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ach Popsicle stick equals 1.4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475g = 340 popsicles stic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2T18:03:00Z</dcterms:created>
  <dc:creator>Science ECCI</dc:creator>
  <dc:description/>
  <dc:language>en-US</dc:language>
  <cp:lastModifiedBy>Science ECCI</cp:lastModifiedBy>
  <dcterms:modified xsi:type="dcterms:W3CDTF">2005-12-02T18:07:00Z</dcterms:modified>
  <cp:revision>1</cp:revision>
  <dc:subject/>
  <dc:title>Each Popsicle stick equals 1</dc:title>
</cp:coreProperties>
</file>