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5640" w:hRule="atLeast"/>
        </w:trPr>
        <w:tc>
          <w:tcPr>
            <w:tcW w:w="97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Eastern Commerce Collegiate Institute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</w:rPr>
                    <w:t>Bridge Design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</w:rPr>
                        </w:pPr>
                        <w:r>
                          <w:rPr/>
                          <w:t>Name: ____________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</w:rPr>
                        </w:pPr>
                        <w:r>
                          <w:rPr/>
                          <w:t xml:space="preserve">Teacher: </w:t>
                        </w:r>
                        <w:r>
                          <w:rPr>
                            <w:u w:val="single"/>
                          </w:rPr>
                          <w:t>Mr Atherton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</w:rPr>
                        </w:pPr>
                        <w:r>
                          <w:rPr/>
                          <w:t>Date : _______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</w:rPr>
                        </w:pPr>
                        <w:r>
                          <w:rPr/>
                          <w:t>Mass of Bridge: _______________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105" w:hRule="atLeast"/>
                    </w:trPr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7096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70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Criteria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Point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Heading1"/>
                                <w:rPr/>
                              </w:pPr>
                              <w:r>
                                <w:rPr/>
                                <w:t>Prediction</w:t>
                              </w:r>
                            </w:p>
                          </w:tc>
                          <w:tc>
                            <w:tcPr>
                              <w:tcW w:w="70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/>
                                </w:rPr>
                                <w:t xml:space="preserve">                            </w:t>
                              </w:r>
                              <w:r>
                                <w:rPr/>
                                <w:t>__________ Newtons (bonus)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Heading1"/>
                                <w:snapToGrid w:val="false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Heading1"/>
                                <w:rPr/>
                              </w:pPr>
                              <w:r>
                                <w:rPr/>
                                <w:t>Efficiency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Scale dependent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-10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105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2205" w:hRule="atLeast"/>
                    </w:trPr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2041"/>
                          <w:gridCol w:w="1750"/>
                          <w:gridCol w:w="1652"/>
                          <w:gridCol w:w="1653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4"/>
                                </w:rPr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/>
                                <w:t>1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13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Symmetry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None or poor symmetry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-5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ome symmetry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-11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Good symmetry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2-17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Excellent symmetry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8-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82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Joint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Many separated joints, no consideration re: joining members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-5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ome separated joints, some consideration re: joining members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rFonts w:eastAsia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</w:rPr>
                                <w:t>6-11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None or almost no separated joints, some consideration re: joining members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2-17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No separated joints, thoughtful consideration re: joining members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8-2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Glue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Much excess glue found throughout, none or almost none removed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-3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ome excess glue, some observed effort to remove excess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4-5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Little excess glue, some observed effort to remove excess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6-8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No excess glue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9-10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Beams and support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oor attention to beams, supports poorly planned, not tied together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-7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ome attention to beams, some planning with supports, not tied well together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-14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Good beams, supports solid but more attention needed to tie supports together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5-21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Excellent beams, supports well planned and well tied together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2-2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0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Difficulty of Design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Very easy design to make or unrealistic bridge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-7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Moderately easy design to make, somewhat realistic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8-14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Difficult design to make, realistic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15-21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Very difficult to make, realistic design</w:t>
                              </w:r>
                            </w:p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22-25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4"/>
                                </w:rPr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7"/>
                                  <w:szCs w:val="27"/>
                                </w:rPr>
                                <w:t>Total----&gt;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4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/2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4"/>
                          </w:rPr>
                        </w:pPr>
                        <w:r>
                          <w:rPr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Teacher Comments</w:t>
                  </w:r>
                  <w:r>
                    <w:rPr>
                      <w:sz w:val="27"/>
                      <w:szCs w:val="27"/>
                    </w:rPr>
                    <w:t>:</w:t>
                  </w:r>
                </w:p>
                <w:p>
                  <w:pPr>
                    <w:pStyle w:val="NormalWeb"/>
                    <w:spacing w:lineRule="atLeast" w:line="30" w:before="28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Web"/>
                    <w:snapToGrid w:val="false"/>
                    <w:spacing w:lineRule="atLeast" w:line="30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4:08:00Z</dcterms:created>
  <dc:creator> </dc:creator>
  <dc:description/>
  <dc:language>en-US</dc:language>
  <cp:lastModifiedBy>Science ECCI</cp:lastModifiedBy>
  <dcterms:modified xsi:type="dcterms:W3CDTF">2006-06-06T22:52:00Z</dcterms:modified>
  <cp:revision>3</cp:revision>
  <dc:subject/>
  <dc:title>Thistletown Collegiate Institute</dc:title>
</cp:coreProperties>
</file>